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БОДЕЕВСКОГО СЕЛЬСКОГО ПОСЕЛЕНИЯ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от «</w:t>
      </w:r>
      <w:r>
        <w:rPr>
          <w:b/>
          <w:sz w:val="28"/>
          <w:szCs w:val="28"/>
          <w:u w:val="single"/>
          <w:lang w:val="en-US"/>
        </w:rPr>
        <w:t>15</w:t>
      </w:r>
      <w:r>
        <w:rPr>
          <w:b/>
          <w:sz w:val="28"/>
          <w:szCs w:val="28"/>
          <w:u w:val="single"/>
        </w:rPr>
        <w:t xml:space="preserve">» ноября 2012 г. № 84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</w:rPr>
        <w:t>с. Бодеевка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Бодеев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3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4 и 201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Бодеевского сельского поселения Лискинского муниципального района Воронежской области, Положения «О бюджетном процессе в Бодеевском сельском поселении Лискинского муниципального района Воронежской области», утвержденного Решением Совета народных депутатов Бодеевского сельского поселения Лискинского муниципального района Воронежской области  от 20.10.2005 г. №18 (в новой редакции от 27.12.2011 г. №58) в целях осуществления бюджетного процесса в Бодеевском  сельском поселении  Лискинского муниципального района Воронежской области в 2013 году и на плановый период 2014 и 2015 годов Совет народных депутатов Бодеевского сельского поселения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Бодеевского 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Бодеевского    сельского  поселения  Лискинского муниципального района на 2013 год   плановый период 2014 и 2015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Бодеевс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3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 сумме 6095.9 тыс. рублей, в том числе объём безвозмездных поступлений в сумме </w:t>
      </w:r>
      <w:r>
        <w:rPr>
          <w:color w:val="3366FF"/>
          <w:sz w:val="28"/>
          <w:szCs w:val="28"/>
        </w:rPr>
        <w:t>5</w:t>
      </w:r>
      <w:r>
        <w:rPr>
          <w:color w:val="3366FF"/>
          <w:sz w:val="28"/>
          <w:szCs w:val="28"/>
          <w:lang w:val="en-US"/>
        </w:rPr>
        <w:t>283.9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>55,9</w:t>
      </w:r>
      <w:r>
        <w:rPr>
          <w:sz w:val="28"/>
          <w:szCs w:val="28"/>
        </w:rPr>
        <w:t xml:space="preserve"> тыс. рублей, из бюджета муниципального района  в сумме </w:t>
      </w:r>
      <w:r>
        <w:rPr>
          <w:color w:val="0000FF"/>
          <w:sz w:val="28"/>
          <w:szCs w:val="28"/>
        </w:rPr>
        <w:t>5213.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в сумме 6120.9 тыс. рублей; </w:t>
      </w:r>
    </w:p>
    <w:p>
      <w:pPr>
        <w:pStyle w:val="Normal"/>
        <w:numPr>
          <w:ilvl w:val="0"/>
          <w:numId w:val="6"/>
        </w:numPr>
        <w:spacing w:lineRule="auto" w:line="360"/>
        <w:ind w:left="1065" w:hanging="345"/>
        <w:jc w:val="both"/>
        <w:rPr/>
      </w:pPr>
      <w:r>
        <w:rPr>
          <w:sz w:val="28"/>
          <w:szCs w:val="28"/>
        </w:rPr>
        <w:t xml:space="preserve">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в сумме 25.0 тыс. рублей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Бодеевс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Бодеевско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4 год и на 2015 год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4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2802.5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  <w:lang w:val="en-US"/>
        </w:rPr>
        <w:t>1967.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57,5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895.0</w:t>
      </w:r>
      <w:r>
        <w:rPr>
          <w:sz w:val="28"/>
          <w:szCs w:val="28"/>
        </w:rPr>
        <w:t xml:space="preserve"> тыс. рублей, и на </w:t>
      </w:r>
      <w:r>
        <w:rPr>
          <w:color w:val="0000FF"/>
          <w:sz w:val="28"/>
          <w:szCs w:val="28"/>
        </w:rPr>
        <w:t xml:space="preserve">2015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2812.6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1950.6</w:t>
      </w:r>
      <w:r>
        <w:rPr>
          <w:color w:val="0000FF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57,6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87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4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2828,5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71,0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2838,6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142,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на 2014 год в сумме </w:t>
      </w:r>
      <w:r>
        <w:rPr>
          <w:color w:val="0000FF"/>
          <w:sz w:val="28"/>
          <w:szCs w:val="28"/>
        </w:rPr>
        <w:t xml:space="preserve">26,0 </w:t>
      </w:r>
      <w:r>
        <w:rPr>
          <w:sz w:val="28"/>
          <w:szCs w:val="28"/>
        </w:rPr>
        <w:t xml:space="preserve">тыс. рублей и на 2015 год в сумме </w:t>
      </w:r>
      <w:r>
        <w:rPr>
          <w:color w:val="0000FF"/>
          <w:sz w:val="28"/>
          <w:szCs w:val="28"/>
        </w:rPr>
        <w:t xml:space="preserve">26,0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Нормативы распределения доходов Бодеевского  сельского поселения Лискинского муниципального района Воронежской области на 2013 год и плановый период 2014 и  2015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ормативы отчислений от налогов  и сборов в бюджет Бодеевского сельского поселения Лискинского муниципального района Воронежской области на 2013 год  и плановый период 2014 и 2015 годов согласно приложению 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Бодеевского сельского  поселения Лискинского муниципального района Воронежской области на 2013 год  и плановый период 2014 и 2015 годов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дефицита  бюджета Боде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 2013 го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Бодеевско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поселения согласно приложению 5 к настоящему решению.</w:t>
      </w:r>
    </w:p>
    <w:p>
      <w:pPr>
        <w:pStyle w:val="Normal"/>
        <w:spacing w:lineRule="auto" w:line="360"/>
        <w:ind w:firstLine="540"/>
        <w:rPr/>
      </w:pPr>
      <w:r>
        <w:rPr/>
        <w:t xml:space="preserve">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администрирования доходов бюджета Бодее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в 2013 го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сточники доходов бюджета Бодеевского сельского поселения    Лискинского муниципального района за главным администратором доходов местного бюджета – администрацию Бодеевского сельского поселения  Лискинского муниципального района Воронежской области, осуществляющим порядок зачисления, перечисления, учета, контроля неналоговых доходов с правом уточнения платежей, принятия Решений о возврате уплаченных платежей в бюджет и присвоить, закрепить единый код администратора – 914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   </w:t>
      </w:r>
      <w:r>
        <w:rPr>
          <w:b/>
          <w:sz w:val="28"/>
          <w:szCs w:val="28"/>
        </w:rPr>
        <w:t xml:space="preserve">Бюджетные    ассигнования   бюджета      Бодеевского 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Бодеев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3 год согласно приложению</w:t>
      </w:r>
      <w:r>
        <w:rPr>
          <w:color w:val="FF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 Совета народных депутатов бюджета Бодеев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бюджета Бодеев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бюджета Бодеев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на реализацию муниципальных целевых програм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 Совета народных депутатов бюджета 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 Бодее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и муниципальных  учреждений Бодеевского сельского поселения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ы местного самоуправления Бодеевского сельского поселения Лискинского муниципального района Воронежской области не вправе принимать решения, приводящие к увеличению  в 2013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ьзования бюджетных ассигнований, предусмотренных для реализации Указа Президента РФ от 7 мая 2012 года № 597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спользование бюджетных ассигнований, предусмотр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ям культуры для реализации  подпунктов «а» и «е» пункта 1 Указа  Президента Российской Федерации от 7 мая 2012 года  № 597  « О мероприятиях по реализации государственной социальной политики»  осуществляется в порядке, установленном Правительством  Воронеж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 Муниципальные внутренние заимствования  Бодеевского  сельского  поселения    Лискинского муниципального   района   Воронежской области, муниципальный внутренний долг Бодеевског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льского поселения   Лискинского  муниципального    райо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тановить предельный объем муниципального долга Бодеевского сельского поселения Лискинского муниципального района на 2013 год в сумме 50,0 тыс. рублей, на 2014 год в сумме 50,0 тыс. рублей, на 2015 год в сумме 50,0 тыс.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тановить верхний предел муниципального долга Бодеевского сельского поселения на 01 января 2014 года в сумме 0 рублей, на 01 января 2015 года в сумме 0 рублей, на 01 января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в сумме 0 рублей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 предельный объем расходов на обслуживание муниципального долга Бодеевского сельского поселения Лискинского муниципального района на 2013 год в сумме 1,0 тыс. рублей, на 2014 год в сумме 1,0 тыс. рублей, на 2015 год в сумме 1,0 тыс. рублей</w:t>
        <w:tab/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Утвердить программу внутренних муниципальных заимствований Бодеевского сельского поселения Лискинского муниципального района на 2013 год и на плановый период 2014 и 2015 годов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Бодеев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нения бюджета  Бодеевского сельского     поселения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скинского муниципального района в 2013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татки средств бюджета района на счетах бюджета Бодеевского сельского поселения по состоянию на 1 января 2013 года, образовавшиеся в связи с неполным использованием бюджетных ассигнований по средствам, поступившим в 2012 году из областного бюджета, направляются в 2013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4  статьи 25,1 положения «О бюджетном процессе в Бодеев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Бодеевского сельского поселения по состоянию на 1 января 2013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Бодеевского сельского посе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заключение и оплата получателями средств  бюджета Бодеев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Бодеев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11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Настоящее Решение вступает в силу с  1 января 2013 года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уществляет  контрольно-счетная палата Лискинского муниципального райо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  обнародовать путём вывешивания на стенда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</w:t>
      </w:r>
    </w:p>
    <w:p>
      <w:pPr>
        <w:pStyle w:val="Heading1"/>
        <w:ind w:firstLine="540"/>
        <w:rPr/>
      </w:pPr>
      <w:r>
        <w:rPr>
          <w:b w:val="false"/>
          <w:sz w:val="28"/>
          <w:szCs w:val="28"/>
        </w:rPr>
        <w:t>депутатов Бодеевского сельского</w:t>
      </w:r>
    </w:p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поселения                                                                          Бакулин Н.А.           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Бодеевского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Лискинского муниципального района                                      Гуньков С.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31:00Z</dcterms:created>
  <dc:creator>Марина</dc:creator>
  <dc:description/>
  <cp:keywords/>
  <dc:language>en-US</dc:language>
  <cp:lastModifiedBy>Loner</cp:lastModifiedBy>
  <cp:lastPrinted>2012-11-26T12:43:00Z</cp:lastPrinted>
  <dcterms:modified xsi:type="dcterms:W3CDTF">2012-11-26T10:43:00Z</dcterms:modified>
  <cp:revision>86</cp:revision>
  <dc:subject/>
  <dc:title>                                                                                                                              </dc:title>
</cp:coreProperties>
</file>