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47"/>
        <w:gridCol w:w="5193"/>
      </w:tblGrid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ind w:left="-3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одеевского сельского поселения Лиски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т  15.11.2012 года  №8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одеев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ронежской области    на    2013   год   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лановый  период  2014  и   2015  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ind w:left="154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 Бодеевского сельского поселени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Лискинского мун иципального района Воронежской области   </w:t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925"/>
        <w:gridCol w:w="560"/>
        <w:gridCol w:w="612"/>
        <w:gridCol w:w="29"/>
        <w:gridCol w:w="1231"/>
        <w:gridCol w:w="45"/>
        <w:gridCol w:w="850"/>
        <w:gridCol w:w="1433"/>
      </w:tblGrid>
      <w:tr>
        <w:trPr>
          <w:tblHeader w:val="true"/>
          <w:trHeight w:val="100" w:hRule="atLeast"/>
          <w:cantSplit w:val="true"/>
        </w:trPr>
        <w:tc>
          <w:tcPr>
            <w:tcW w:w="4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ыс. рублей)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</w:t>
            </w:r>
            <w:bookmarkEnd w:id="2"/>
            <w:r>
              <w:rPr>
                <w:sz w:val="22"/>
                <w:szCs w:val="22"/>
              </w:rPr>
              <w:t>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020000 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8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 связанных с общегосударственным 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8,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7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7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7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38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,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и к действиям в чрезвычайной ситуации в мирное и военное врем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планирования и проведения мероприятий по обеспечению пожарной безопасности на 2013 год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 xml:space="preserve">«Ремонт и содержание муниципальных дорог, расположенных в пределах границ  поселений на 2013-2015 годы»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«Развитие градостроительной деятельности в Воронежской област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МЦП «Благоустройство территории поселения на 2013-2015 годы»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поселения на 2013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организации сбора и вывоза бытовых отходов и мусора с территории поселения на 2013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шение вопроса местного знач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 w:val="22"/>
                <w:szCs w:val="22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ВЦП «Развитие и сохранение культуры поселений на 2012-2015 годы» 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других обязательств государства и органов местного самоуправления ,средства для реализации указа Президента РФ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государственных служащих субъектов РФ и муниципальных служащих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0:44:00Z</dcterms:created>
  <dc:creator>user</dc:creator>
  <dc:description/>
  <cp:keywords/>
  <dc:language>en-US</dc:language>
  <cp:lastModifiedBy>Loner</cp:lastModifiedBy>
  <cp:lastPrinted>2012-11-28T06:13:00Z</cp:lastPrinted>
  <dcterms:modified xsi:type="dcterms:W3CDTF">2012-11-28T04:13:00Z</dcterms:modified>
  <cp:revision>148</cp:revision>
  <dc:subject/>
  <dc:title>Приложение 12</dc:title>
</cp:coreProperties>
</file>