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Приложение№ 1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 Бодеевского сельского поселения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3 год и плановый период 2014-2015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ab/>
        <w:t xml:space="preserve">     народных депутатов  Бодеев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от  15.11.2012 г.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Бодеевского </w:t>
      </w:r>
      <w:r>
        <w:rPr/>
        <w:t>сельского  поселения   Лискинского муниципального  района на 2013 год  и плановый период 2014  и 201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19:00Z</dcterms:created>
  <dc:creator>User</dc:creator>
  <dc:description/>
  <cp:keywords/>
  <dc:language>en-US</dc:language>
  <cp:lastModifiedBy>Loner</cp:lastModifiedBy>
  <cp:lastPrinted>2012-11-23T07:10:00Z</cp:lastPrinted>
  <dcterms:modified xsi:type="dcterms:W3CDTF">2012-11-23T05:10:00Z</dcterms:modified>
  <cp:revision>32</cp:revision>
  <dc:subject/>
  <dc:title>Приложение № __</dc:title>
</cp:coreProperties>
</file>