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36"/>
        <w:gridCol w:w="2220"/>
        <w:gridCol w:w="2222"/>
        <w:gridCol w:w="2223"/>
        <w:gridCol w:w="2222"/>
        <w:gridCol w:w="2229"/>
      </w:tblGrid>
      <w:tr>
        <w:trPr>
          <w:trHeight w:val="23" w:hRule="atLeast"/>
          <w:cantSplit w:val="true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0"/>
                <w:lang w:val="en-US"/>
              </w:rPr>
              <w:t xml:space="preserve">                        </w:t>
            </w:r>
            <w:r>
              <w:rPr>
                <w:sz w:val="20"/>
              </w:rPr>
              <w:t>Приложение №5</w:t>
            </w:r>
          </w:p>
          <w:p>
            <w:pPr>
              <w:pStyle w:val="Normal"/>
              <w:ind w:left="4489" w:hanging="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К решению Совета народных депутатов Бодеевского сельского</w:t>
            </w:r>
          </w:p>
          <w:p>
            <w:pPr>
              <w:pStyle w:val="Normal"/>
              <w:ind w:left="4489" w:hanging="0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ind w:left="4489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</w:t>
            </w:r>
            <w:r>
              <w:rPr>
                <w:sz w:val="20"/>
              </w:rPr>
              <w:t>От 26.12.2012 года  №85</w:t>
            </w:r>
          </w:p>
          <w:p>
            <w:pPr>
              <w:pStyle w:val="Normal"/>
              <w:ind w:left="448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48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ложение  №</w:t>
            </w: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6" w:type="dxa"/>
            <w:gridSpan w:val="5"/>
            <w:tcBorders/>
            <w:vAlign w:val="bottom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2"/>
            </w:tblGrid>
            <w:tr>
              <w:trPr>
                <w:trHeight w:val="23" w:hRule="atLeast"/>
                <w:cantSplit w:val="true"/>
              </w:trPr>
              <w:tc>
                <w:tcPr>
                  <w:tcW w:w="10682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                                   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>к  решению Совета народных депутатов Бодеевского сельского поселения</w:t>
                  </w:r>
                </w:p>
                <w:p>
                  <w:pPr>
                    <w:pStyle w:val="Normal"/>
                    <w:ind w:left="-351" w:hanging="0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Лискинского муниципального района Воронежской областиот</w:t>
                  </w:r>
                </w:p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0"/>
                    </w:rPr>
                    <w:t>от 15.11.2012 года  №84     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8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</w:rPr>
                    <w:t>Бодеевского сельского поселения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>Лискинского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>муниципального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>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</w:rPr>
                    <w:t>Воронежской области на 2013 год и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>плановый период 2014 и 2015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>годов»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плановый период 2014 и 2015 годов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, подразделам, целевым статьям и видам расходов  бюджета Бодеев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1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196"/>
        <w:gridCol w:w="805"/>
        <w:gridCol w:w="1960"/>
        <w:gridCol w:w="1679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Р</w:t>
            </w:r>
            <w:bookmarkEnd w:id="2"/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год</w:t>
            </w:r>
          </w:p>
        </w:tc>
      </w:tr>
      <w:tr>
        <w:trPr>
          <w:trHeight w:val="51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6" w:name="RANGE!A13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8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5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7" w:name="RANGE!G11"/>
            <w:bookmarkEnd w:id="7"/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8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2"/>
                <w:szCs w:val="22"/>
              </w:rPr>
              <w:t>Функционирование Прав</w:t>
            </w:r>
            <w:r>
              <w:rPr>
                <w:sz w:val="22"/>
                <w:szCs w:val="22"/>
                <w:highlight w:val="yellow"/>
              </w:rPr>
              <w:t>и</w:t>
            </w:r>
            <w:r>
              <w:rPr>
                <w:sz w:val="22"/>
                <w:szCs w:val="22"/>
              </w:rPr>
              <w:t>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                            (исполнительно-распорядительного органа муниципального образ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405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48,1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последствий чрезвычайных ситуаций и стихийных бедств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в границах посел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7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7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 «Ремонт и содержание муниципальных дорог поселения на 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-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Благоустройство территорий поселений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059</w:t>
            </w:r>
            <w:r>
              <w:rPr>
                <w:bCs/>
                <w:sz w:val="22"/>
                <w:szCs w:val="22"/>
              </w:rPr>
              <w:t>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063</w:t>
            </w:r>
            <w:r>
              <w:rPr>
                <w:bCs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Развитие и сохранение культуры поселений на 2012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5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6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5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6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 и мероприятия в сфере культуры и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и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, связанных с местным самоуправл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 и органов местного самоуправления, средства для реализации указа Президента РФ от 07 мая 2012 года №597 «о мерах по реализации государственной социальной помощ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 и муниципальных служащи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9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49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12-12-27T11:01:00Z</cp:lastPrinted>
  <dcterms:modified xsi:type="dcterms:W3CDTF">2012-12-27T08:03:00Z</dcterms:modified>
  <cp:revision>74</cp:revision>
  <dc:subject/>
  <dc:title>Приложение 14</dc:title>
</cp:coreProperties>
</file>