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6"/>
        <w:gridCol w:w="2220"/>
        <w:gridCol w:w="2222"/>
        <w:gridCol w:w="2223"/>
        <w:gridCol w:w="2222"/>
        <w:gridCol w:w="2229"/>
      </w:tblGrid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54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ind w:left="54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ind w:left="54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декабря 2012 года  №8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7 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0"/>
            </w:tblGrid>
            <w:tr>
              <w:trPr>
                <w:trHeight w:val="23" w:hRule="atLeast"/>
                <w:cantSplit w:val="true"/>
              </w:trPr>
              <w:tc>
                <w:tcPr>
                  <w:tcW w:w="10900" w:type="dxa"/>
                  <w:tcBorders/>
                  <w:vAlign w:val="bottom"/>
                </w:tcPr>
                <w:p>
                  <w:pPr>
                    <w:pStyle w:val="Normal"/>
                    <w:ind w:left="4523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Бодеев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15.11.2012 года  №8</w:t>
                  </w: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 xml:space="preserve">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Бодеевского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    на    2013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лановый  период  2014  и   2015   годов»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_Бодеев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94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Бодеевс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5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в границах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6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 «Ремонт и содержание муниципальных дорог, расположенных в пределах границ поселения на 2013-2015 годы»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Благоустройство территорий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и сохранение культуры поселений на 2012-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ы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других обязательств государства и органов местного самоуправления, средства для реализации указа Президента РФ от 07 мая 2012 года №597 «о мерах по реализации государственной социальной помощи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 и муниципальных служащ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99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2-12-27T10:51:00Z</cp:lastPrinted>
  <dcterms:modified xsi:type="dcterms:W3CDTF">2012-12-27T07:52:00Z</dcterms:modified>
  <cp:revision>72</cp:revision>
  <dc:subject/>
  <dc:title>Приложение 14</dc:title>
</cp:coreProperties>
</file>