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519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120года  №8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 15.11.2012 года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одеев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Бодеевского сельского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Лискинского мун иципального района Воронежской области   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9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планирования и проведения мероприятий по обеспечению пожарной безопасности на 2013 год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«Ремонт и содержание муниципальных дорог, расположенных в пределах границ  поселений на 2013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267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2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2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шение вопроса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2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Развитие и сохранение культуры поселений на 2012-2015 годы»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2-12-26T15:29:00Z</cp:lastPrinted>
  <dcterms:modified xsi:type="dcterms:W3CDTF">2012-12-26T12:39:00Z</dcterms:modified>
  <cp:revision>149</cp:revision>
  <dc:subject/>
  <dc:title>Приложение 12</dc:title>
</cp:coreProperties>
</file>