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6.12.2012 г.  №8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</w:t>
            </w:r>
            <w:r>
              <w:rPr/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lang w:val="en-US"/>
              </w:rPr>
              <w:t>22</w:t>
            </w:r>
            <w:r>
              <w:rPr/>
              <w:t>.11.2011 г. №57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 xml:space="preserve">Бодеевс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Воронежской области    на    2012   год    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>плановый  период  2013  и   2014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деевского сельского поселения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9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Admin</cp:lastModifiedBy>
  <cp:lastPrinted>2011-11-29T08:15:00Z</cp:lastPrinted>
  <dcterms:modified xsi:type="dcterms:W3CDTF">2012-12-28T13:55:00Z</dcterms:modified>
  <cp:revision>23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