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519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0.2013 года  №10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 15.11.2012 года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одеев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ind w:left="154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 разделам и подразделам, целевым статьям и вида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Бодеевского сельского посе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 xml:space="preserve">Лискинского мун иципального района Воронежской области   </w:t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2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4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анизация планирования и проведения мероприятий по обеспечению пожарной безопасности на 2013 год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 xml:space="preserve">«Ремонт и содержание муниципальных дорог, расположенных в пределах границ  поселений на 2013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решение вопроса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ВЦП «Развитие и сохранение культуры поселений на 2012-2015 годы»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02-01-01T02:54:00Z</cp:lastPrinted>
  <dcterms:modified xsi:type="dcterms:W3CDTF">2001-12-31T22:54:00Z</dcterms:modified>
  <cp:revision>151</cp:revision>
  <dc:subject/>
  <dc:title>Приложение 12</dc:title>
</cp:coreProperties>
</file>