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47"/>
        <w:gridCol w:w="1310"/>
        <w:gridCol w:w="1310"/>
        <w:gridCol w:w="1310"/>
        <w:gridCol w:w="1263"/>
      </w:tblGrid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ind w:left="-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деевского сельского поселения Лискин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2.10.2013 года  №108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деевского   сельского   поселения    Лискин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 15.11.2012 года   №8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деевского       сельского    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ронежской области    на    2013   год   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овый  период  2014  и   2015  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2013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ведомственной классификации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Бод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4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925"/>
        <w:gridCol w:w="560"/>
        <w:gridCol w:w="612"/>
        <w:gridCol w:w="29"/>
        <w:gridCol w:w="1231"/>
        <w:gridCol w:w="45"/>
        <w:gridCol w:w="850"/>
        <w:gridCol w:w="1433"/>
      </w:tblGrid>
      <w:tr>
        <w:trPr>
          <w:tblHeader w:val="true"/>
          <w:trHeight w:val="100" w:hRule="atLeast"/>
          <w:cantSplit w:val="true"/>
        </w:trPr>
        <w:tc>
          <w:tcPr>
            <w:tcW w:w="4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тыс. рублей)</w:t>
            </w:r>
            <w:r>
              <w:rPr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0" w:name="RANGE!A11"/>
            <w:r>
              <w:rPr>
                <w:i/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1" w:name="RANGE!B11"/>
            <w:r>
              <w:rPr>
                <w:i/>
                <w:sz w:val="22"/>
                <w:szCs w:val="22"/>
              </w:rPr>
              <w:t>Рз</w:t>
            </w:r>
            <w:bookmarkEnd w:id="1"/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2" w:name="RANGE!C11"/>
            <w:r>
              <w:rPr>
                <w:i/>
                <w:sz w:val="22"/>
                <w:szCs w:val="22"/>
              </w:rPr>
              <w:t>П</w:t>
            </w:r>
            <w:bookmarkEnd w:id="2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3" w:name="RANGE!D11"/>
            <w:r>
              <w:rPr>
                <w:i/>
                <w:sz w:val="22"/>
                <w:szCs w:val="22"/>
              </w:rPr>
              <w:t>ЦСР</w:t>
            </w:r>
            <w:bookmarkEnd w:id="3"/>
          </w:p>
        </w:tc>
        <w:tc>
          <w:tcPr>
            <w:tcW w:w="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4" w:name="RANGE!E11"/>
            <w:r>
              <w:rPr>
                <w:i/>
                <w:sz w:val="22"/>
                <w:szCs w:val="22"/>
              </w:rPr>
              <w:t>В</w:t>
            </w:r>
            <w:bookmarkEnd w:id="4"/>
            <w:r>
              <w:rPr>
                <w:i/>
                <w:sz w:val="22"/>
                <w:szCs w:val="22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bookmarkStart w:id="5" w:name="RANGE!F11"/>
            <w:r>
              <w:rPr>
                <w:i/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Администрация Бодеевского сельского посе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632,6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i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04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0020000 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тральный аппа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муниципальными органами, казё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25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01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850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прочих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00204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функций органами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муниципальных орган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208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сред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700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68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       </w:t>
            </w:r>
            <w:r>
              <w:rPr>
                <w:i/>
                <w:sz w:val="22"/>
                <w:szCs w:val="22"/>
              </w:rPr>
              <w:t>29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0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персоналу за исключением фонда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939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униципальными органами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органов местного самоуправ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0136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,9</w:t>
            </w:r>
          </w:p>
        </w:tc>
      </w:tr>
      <w:tr>
        <w:trPr>
          <w:trHeight w:val="138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i/>
                <w:sz w:val="22"/>
                <w:szCs w:val="22"/>
                <w:lang w:val="en-US"/>
              </w:rPr>
              <w:t>27</w:t>
            </w:r>
            <w:r>
              <w:rPr>
                <w:bCs/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  муниципальных  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65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27</w:t>
            </w: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униципальная целевая Программа «Организация планирования и проведения мероприятий по обеспечению пожарной безопасности на 2013 год»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9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900.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7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308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целевая Программа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«Ремонт и содержание муниципальных дорог, расположенных в пределах границ поселения на 2013-2015 годы»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7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7957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3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ЦП «Развитие градостроительной деятельности в Воронежской области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3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3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261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3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100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3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     </w:t>
            </w:r>
            <w:r>
              <w:rPr>
                <w:bCs/>
                <w:i/>
                <w:sz w:val="22"/>
                <w:szCs w:val="22"/>
              </w:rPr>
              <w:t>655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5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5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МЦП «Благоустройство территории поселения на 2013-2015 годы»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на 2013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поселения на 2013-2015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9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3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3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3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7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3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межбюджетные трансферты на решение вопроса местного знач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           </w:t>
            </w:r>
            <w:r>
              <w:rPr>
                <w:bCs/>
                <w:i/>
                <w:sz w:val="22"/>
                <w:szCs w:val="22"/>
              </w:rPr>
              <w:t>299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9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>ВЦП «Развитие и сохранение культуры поселений на 2012-2015 годы 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9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3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3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ов и сборов и иных платеж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блиоте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деятельности казённых 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выплату персоналу казённых учрежд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купка товаров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оплаты к пенсиям государственных служащих субъектов РФ и муниципальных служащих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ые выплаты населению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центные платежи по муниципальному долгу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User</cp:lastModifiedBy>
  <cp:lastPrinted>2002-01-01T02:40:00Z</cp:lastPrinted>
  <dcterms:modified xsi:type="dcterms:W3CDTF">2001-12-31T22:43:00Z</dcterms:modified>
  <cp:revision>154</cp:revision>
  <dc:subject/>
  <dc:title>Приложение 12</dc:title>
</cp:coreProperties>
</file>