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1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11.2013 №110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роекта бюджета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еев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5  и   2016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Бодеев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4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Бодеев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6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Бодеев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6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276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,0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содержание автомобильных дорог общего поль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питальный ремонт автомобильных дорог общего пользования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100" w:hRule="atLeast"/>
        </w:trPr>
        <w:tc>
          <w:tcPr>
            <w:tcW w:w="9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User</cp:lastModifiedBy>
  <cp:lastPrinted>2013-12-09T15:48:00Z</cp:lastPrinted>
  <dcterms:modified xsi:type="dcterms:W3CDTF">2013-12-09T11:49:00Z</dcterms:modified>
  <cp:revision>28</cp:revision>
  <dc:subject/>
  <dc:title>Приложение</dc:title>
</cp:coreProperties>
</file>