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 xml:space="preserve">Приложение №7 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деев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 15.11.2013 г.  №114 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деев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4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5  и   2016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одее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559"/>
        <w:gridCol w:w="851"/>
        <w:gridCol w:w="1150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57,6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3,0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 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13,0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Обеспечение доступным жильём и коммунальными услугами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 9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3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 9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User</cp:lastModifiedBy>
  <cp:lastPrinted>2013-12-04T17:14:00Z</cp:lastPrinted>
  <dcterms:modified xsi:type="dcterms:W3CDTF">2013-12-04T13:16:00Z</dcterms:modified>
  <cp:revision>186</cp:revision>
  <dc:subject/>
  <dc:title>Приложение 12</dc:title>
</cp:coreProperties>
</file>