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БОДЕЕВ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"18" января  2019 г. № 6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</w:t>
      </w:r>
      <w:r>
        <w:rPr>
          <w:sz w:val="20"/>
          <w:szCs w:val="20"/>
        </w:rPr>
        <w:t>с. Боде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-графика закупо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одеевского сельского посел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о ст.21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Бодеевского сельского поселения </w:t>
      </w:r>
      <w:r>
        <w:rPr>
          <w:b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/>
        <w:t>1. Утвердить план – график размещения заказов на поставку товаров, выполнение работ, оказание услуг для обеспечения государственных и муниципальных нужд на 2019 год и на плановый период 2020 и 2021 годов  администрация Бодеевского сельского поселения Лискинского  муниципального района Воронежской области (прилагаетс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16-11-22T10:18:00Z</cp:lastPrinted>
  <dcterms:modified xsi:type="dcterms:W3CDTF">2019-02-07T12:00:00Z</dcterms:modified>
  <cp:revision>99</cp:revision>
  <dc:subject/>
  <dc:title>ОТДЕЛ ПО РАБОТЕ С ПОСЕЛЕНИЯМИ</dc:title>
</cp:coreProperties>
</file>