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</w:t>
      </w:r>
      <w:r>
        <w:rPr>
          <w:b/>
          <w:sz w:val="24"/>
          <w:szCs w:val="24"/>
        </w:rPr>
        <w:t>АДМИНИСТРАЦИЯ БОДЕЕВ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40640</wp:posOffset>
                </wp:positionV>
                <wp:extent cx="603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7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06»  декабря  2019 г.  №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лан-график закупо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одеевского сельского посел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о ст.21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Бодеевского сельского поселения </w:t>
      </w:r>
      <w:r>
        <w:rPr>
          <w:b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/>
        <w:t>Внести изменения в план – график размещения заказов на поставку товаров, выполнение работ, оказание услуг для обеспечения государственных и муниципальных нужд на 2019 год и на плановый период 2020 и 2021 годов  администрация Бодеевского сельского поселения Лискинского  муниципального района Воронежской области (прилагаетс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20-01-14T12:39:00Z</dcterms:modified>
  <cp:revision>109</cp:revision>
  <dc:subject/>
  <dc:title>ОТДЕЛ ПО РАБОТЕ С ПОСЕЛЕНИЯМИ</dc:title>
</cp:coreProperties>
</file>