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АДМИНИСТРАЦИЯ БОДЕЕВ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40640</wp:posOffset>
                </wp:positionV>
                <wp:extent cx="603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7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« 3 »  апреля  2020 г. №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деевского сельского поселения от 15.01.2020 № 1 «Об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и плана-графика закупок Администрации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деевского сельского поселения Лискинского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Воронежской области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о ст.21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Бодеевского сельского поселения </w:t>
      </w:r>
      <w:r>
        <w:rPr>
          <w:b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/>
        <w:t>Внести изменения в план – график размещения заказов на поставку товаров, выполнение работ, оказание услуг для обеспечения государственных и муниципальных нужд на 2020 год и на плановый период 2021 и 2022 годов  администрация Бодеевского сельского поселения Лискинского  муниципального района Воронежской области утвержденный постановлением администрации №1 от 15.01.2020 года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16-11-22T10:18:00Z</cp:lastPrinted>
  <dcterms:modified xsi:type="dcterms:W3CDTF">2020-04-14T14:02:00Z</dcterms:modified>
  <cp:revision>108</cp:revision>
  <dc:subject/>
  <dc:title>ОТДЕЛ ПО РАБОТЕ С ПОСЕЛЕНИЯМИ</dc:title>
</cp:coreProperties>
</file>