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БОДЕЕ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от « 20 » февраля 2025г.  № 16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Бодее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Бодеевского сельского поселения  от 18.04.2024 № 39 «Об утверждении бюджетного прогноза Бодеевс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Бодеевского сельского поселения  от 18.04.2024 № 39 «Об утверждении бюджетного прогноза Бодеевс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Бодеевского сельского поселения Лискинского муниципального района Воронежской области от 21.04.2020 № 16 «Об утверждении порядка разработки и утверждения бюджетного прогноза Бодеевского сельского поселения Лискинского муниципального района на долгосрочный период», администрация Бодеев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Бодеевс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Бодеевского сельского поселения Лискинского муниципального района Воронежской области от 18.04.2024 № 39 </w:t>
      </w:r>
      <w:r>
        <w:rPr>
          <w:bCs/>
        </w:rPr>
        <w:t>«Об утверждении бюджетного прогноза Бодеев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Бодеевского сельского поселения                                  О.Тарасов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дее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02.2025 г.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БОДЕЕВС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Бодее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Cs w:val="20"/>
        </w:rPr>
        <w:t xml:space="preserve"> </w:t>
      </w: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Бодеев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На официальном сайте администрации Бодеевского сельского</w:t>
      </w:r>
      <w:r>
        <w:rPr>
          <w:color w:val="FF0000"/>
        </w:rPr>
        <w:t xml:space="preserve"> </w:t>
      </w:r>
      <w:r>
        <w:rPr/>
        <w:t xml:space="preserve">поселения Лискинского муниципального района </w:t>
      </w:r>
      <w:hyperlink r:id="rId2">
        <w:r>
          <w:rPr>
            <w:rStyle w:val="InternetLink"/>
          </w:rPr>
          <w:t>https://bodeevskoe-r20.gosweb.gosuslugi.ru</w:t>
        </w:r>
      </w:hyperlink>
      <w:r>
        <w:rPr/>
        <w:t>) своевременно размещается информация об утвержденных показателях бюджета  Бодеев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Бодеев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Начиная с 2012 года, в  Бодеев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Бодеевс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Бодеевского сельского поселения Лискинского муниципального района Воронежской области в рамках программ на долгосрочный период до 2032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Бодеев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rFonts w:eastAsia="Times New Roman"/>
        </w:rPr>
        <w:t xml:space="preserve">          </w:t>
      </w:r>
      <w:r>
        <w:rPr/>
        <w:t>При формировании бюджета Бодеевского сельского поселения  на 2025-2027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0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5 год и на период до 2028 г. осуществлялось на основе сценарных условий социально-экономического развития  поселения ,  оценки поступлений доходов в 2024 году и динамики поступлений за ряд лет и в соответствии с рекомендациями по формированию бюджета на 2025 год и на плановый период 2026-2027 годов Министерства финансов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</w:t>
      </w:r>
      <w:r>
        <w:rPr>
          <w:bCs/>
        </w:rPr>
        <w:t xml:space="preserve">Доходы Бодеевского сельского поселения Лискинского муниципального района Воронежской области на долгосрочный период до 2032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5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Бодеевс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5 год и на плановый период 2026 и 2027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9.10.2024 №365-ФЗ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2 440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jc w:val="both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4 году с сохранением в 2025-2027 годах достигнутых в 2024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(с 1 октября) заработной платы работников бюджетной сферы, не поименованных в «майских» указах Президента Российской Федерации, в 2025 на 4,5%, в 2026 и 2027  годах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с 1 февраля соответствующего года социальных выплат на уровень инфляции (индекс роста потребительских цен) за предыдущий год : 2025 год -7,3 %; 2026  год - 4,0%; 2027 год - 4,0%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 этом необходимо учитывать, что уже с 1 января 2025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электрическая энергия ( с 1 июля соответствующего года ) в 2025 году на 6,0 %, в 2026 году -  5,0 %, в 2027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газ природный ( с 1 июля соответствующего года ) в 2025 году на      8,2 %, в 2026-2027 годах на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снабжение ( с 1 июля соответствующего года ) в 2025 году на 3,0  %, в 2026-2027 годах на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отведение ( с 1 июля соответствующего года ) в 2025 году на 3,0  %, в 2026-2027 годах на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( с 1 июля соответствующего года ) в 2025-2027 годах  на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о «Стратегией социально-экономического развития Бодеевского сельского поселения Лискинского муниципального района на период до 2032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Основные показатели бюджета Бодеевского сельского поселения Лискинского муниципального района Воронежской области на долгосрочный период до 2032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5 год и плановый период 2026-2027 годов, учитывались </w:t>
      </w:r>
      <w:r>
        <w:rPr/>
        <w:t>переданные Бодеев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Бодеев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deevskoe-r2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Admin</cp:lastModifiedBy>
  <cp:lastPrinted>2025-02-28T16:39:00Z</cp:lastPrinted>
  <dcterms:modified xsi:type="dcterms:W3CDTF">2025-02-28T13:39:00Z</dcterms:modified>
  <cp:revision>98</cp:revision>
  <dc:subject/>
  <dc:title/>
</cp:coreProperties>
</file>