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де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.11.2013 № 1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утверждении проекта бюджета Бодеевско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на 2014 год и плановый период 2015-2016 годов»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>Бодеев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и плановый период 2015 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User</cp:lastModifiedBy>
  <cp:lastPrinted>2013-12-09T15:52:00Z</cp:lastPrinted>
  <dcterms:modified xsi:type="dcterms:W3CDTF">2013-12-09T11:52:00Z</dcterms:modified>
  <cp:revision>37</cp:revision>
  <dc:subject/>
  <dc:title>Приложение № __</dc:title>
</cp:coreProperties>
</file>