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Бодеев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01.11. 2013года  № 110 «Об утверждении проекта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деев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4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5  и   2016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</w:rPr>
        <w:t>Перечень главных администраторов  доходов  Бодеев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одеевского сельского поселения  </w:t>
            </w:r>
          </w:p>
        </w:tc>
      </w:tr>
      <w:tr>
        <w:trPr>
          <w:trHeight w:val="116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Бодеевског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получаемые в виде арендной платы , а также средства от продажи права на заключение договоров аренды за земли , находящего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1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1003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поселений на поддерж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77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8 10 0001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9 10 0001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 обеспечение мероприятий по капитальному ремонту многоквартирных  домов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ое поступление от физических и юридических лиц на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Бодеев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35:00Z</dcterms:created>
  <dc:creator>Людмила</dc:creator>
  <dc:description/>
  <cp:keywords/>
  <dc:language>en-US</dc:language>
  <cp:lastModifiedBy>User</cp:lastModifiedBy>
  <cp:lastPrinted>2013-12-09T15:19:00Z</cp:lastPrinted>
  <dcterms:modified xsi:type="dcterms:W3CDTF">2013-12-09T11:19:00Z</dcterms:modified>
  <cp:revision>18</cp:revision>
  <dc:subject/>
  <dc:title>      </dc:title>
</cp:coreProperties>
</file>