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БОДЕЕВ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 15 » ноября   2013 г. № 11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Бодеев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4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Бодеевского сельского поселения Лискинского муниципального района Воронежской области, Положения «О бюджетном процессе в Бодеевском сельском поселении Лискинского муниципального района Воронежской области», утвержденного Решением Совета народных депутатов Бодеевского сельского поселения  Лискинского муниципального района Воронежской области  от 20.10.2005 г. №18 (в новой редакции от 27.12.2011 г. №58) в целях осуществления бюджетного процесса в Бодеевском сельском поселении  Лискинского муниципального района Воронежской области в 2014 году и на плановый период 2015 и 2016 годов Совет народных депутатов Бодеевского сельского поселен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 Бодеев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Бодеевского  сельского  поселения  Лискинского муниципального района на 2014 год и  на  плановый период 2015 и 2016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Бодеев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4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 сумме 6296,6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 xml:space="preserve">3007,6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58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293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6357,6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в сумме 61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Бодеев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бюджета Бодеев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5 год и на 2016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6581,8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3175,8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58,8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3107,0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6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7008,8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3649,8 тыс.руб.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58,8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3581,0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Бодеевско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6677,8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66,0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7112,8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353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Бодеевского сельского поселения Лискинского муниципального района Воронежской области на 2015 год в сумме </w:t>
      </w:r>
      <w:r>
        <w:rPr>
          <w:color w:val="0000FF"/>
          <w:sz w:val="28"/>
          <w:szCs w:val="28"/>
        </w:rPr>
        <w:t xml:space="preserve">96,0 </w:t>
      </w:r>
      <w:r>
        <w:rPr>
          <w:sz w:val="28"/>
          <w:szCs w:val="28"/>
        </w:rPr>
        <w:t xml:space="preserve">тыс. рублей и на 2016 год в сумме </w:t>
      </w:r>
      <w:r>
        <w:rPr>
          <w:color w:val="0000FF"/>
          <w:sz w:val="28"/>
          <w:szCs w:val="28"/>
        </w:rPr>
        <w:t xml:space="preserve">104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Бодеевского  сельского поселения Лискинского муниципального района Воронежской области на 2014 год и плановый период 2015 и  2016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Бодеевского сельского  поселения Лискинского муниципального района Воронежской области на 2014 год  и плановый период 2015 и 2016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Боде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Бодеевс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источников внутреннего финансирования дефицита бюджета  Бодеев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 Бодеев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4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Бодеевского сельского поселения Лискинского муниципального района и не программным направлениям деятельности), группам видам расходов классификации расходов бюджета Бодеев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4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Бодеевского сельского поселения Лискинского муниципального района и не программным направлениям деятельности), группам видов расходов, разделам, подразделам классификации расходов Бодеев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4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 Бодеев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Бодеев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Бодеевского сельского поселения Лискинского муниципального района на 2014 год и на плановый период 2015-2016 годов в размере прогнозируемого объёма установленных действующим законодательством источников формирования дорожного фонда Бодеевского сельского поселения Лискинского муниципального района, на 2014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Бодеевского сельского поселения  Лискинского муниципального района и на плановый период 2015 и 2016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тановить, что средства дорожного фонда Бодеевского сельского поселения Лискинского муниципального района направляются на: </w:t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1) содержание 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деевского сельского поселения Лискинского муниципального района осуществляется в порядке, утвержденном представительным органом  Бодее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Бодеевского сельского поселения Лискинского муниципального района Воронежской области не вправе принимать решения, приводящие к увеличению  в 2014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 Бодеевско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Бодеевского сельского поселения Лискинского муниципального района на 2014 год в сумме 50,0 тыс. рублей, на 2015 год в сумме 50,0  тыс. рублей, на 2016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Бодеевского сельского поселения Лискинского муниципального района на 01 января 2015 года в сумме 0 рублей, в том числе верхний предел по муниципальным гарантиям Бодеевского сельского поселения в сумме 0 рублей, на 01 января 2016 года в сумме 0 рублей, на 01 января 2017 года в сумме 0 рублей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Бодеевского сельского поселения Лискинского муниципального района на 2014 год в сумме 1,0 тыс. рублей, на 2015 год в сумме 1,0 тыс. рублей, на 2016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Бодеевского сельского поселения Лискинского муниципального района на 2014 год и на плановый период 2015 и 2016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Бодеев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программу муниципальных гарантий Бодеевского сельского поселения на 2014 год и на плановый период 2015 и 2016 годов согласно приложению 1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 Бодее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4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Бодеевского сельского поселения 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направляются в 2014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 4 статьи 25.1 положения  «О бюджетном процессе в Бодеев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Бодеевского сельского поселения по состоянию на 1 января 2014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Бодеев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Бодее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Бодеев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Бодеевского сельского поселения, производятся в пределах доведенных лимитов бюджетных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9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1. </w:t>
      </w:r>
      <w:r>
        <w:rPr/>
        <w:t>Настоящее Решение распространяет свое действие на правоотношения,  возникшие с  1 января 201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Бодеев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  <w:tab/>
        <w:t>Гуньков С.Н.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Бод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Бакулин Н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rPr/>
      </w:pPr>
      <w:r>
        <w:rPr/>
        <w:t>обнародования  решения     Совета народных депутатов Бодеевского сельского поселения Лискинского муниципального района Воронежской области от 15.11. 2013 г.  № 114 "О  бюджете Бодеевского сельского поселения Лискинского муниципального района Воронежской области на 2014 год и на плановый период 2015 и 2016 годов"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11.2013 г.</w:t>
      </w:r>
    </w:p>
    <w:p>
      <w:pPr>
        <w:pStyle w:val="Normal"/>
        <w:rPr/>
      </w:pPr>
      <w:r>
        <w:rPr/>
        <w:t>Село Бодее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, нижеподписавшиеся, комиссия в составе председателя комиссии Гунькова С.Н., секретаря комиссии Гуньковой О.В., членов комиссии: Воронина А.М., Сериковой Е.Н., Романовой В.И. - составили настоящий акт в том, что 15.11.2013 года решение     Совета народных депутатов Бодеевского сельского поселения Лискинского муниципального района Воронежской области от 15.11.2013 г. №  114 "О бюджете Бодеевского сельского поселения Лискинского муниципального района Воронежской области на 2014 год и на плановый период 2015 и 2016 годов"  размещено в местах, предназначенных для обнародования муниципальных правовых актов:</w:t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Внутренний стенд и наружный щит у здания администрации Бодеевского сельского поселения по ул. Молодежная, 1 села Бодеевка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>
          <w:lang w:val="en-US"/>
        </w:rPr>
      </w:pPr>
      <w:r>
        <w:rPr/>
        <w:t>Стенд у здания Дома культуры по ул. Советская, 40 села Бодеевка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Доска объявлений у здания Сельского клуба по улице Центральная, 16 хутора Новозадонский;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>
          <w:lang w:val="en-US"/>
        </w:rPr>
      </w:pPr>
      <w:r>
        <w:rPr/>
        <w:t>Доска объявлений у здания магазина по ул. Тимофеева, 16-а села Машки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целью доведения до жителей, проживающих на территории Бодеевского сельского поселения. О чем и составлен  настоящий акт.</w:t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  <w:t>Председатель комиссии                                                      С.Н. Гуньков</w:t>
      </w:r>
    </w:p>
    <w:p>
      <w:pPr>
        <w:pStyle w:val="Normal"/>
        <w:rPr/>
      </w:pPr>
      <w:r>
        <w:rPr/>
        <w:t xml:space="preserve">Секретарь комиссии                                                            О.В. Гунькова </w:t>
      </w:r>
    </w:p>
    <w:p>
      <w:pPr>
        <w:pStyle w:val="Normal"/>
        <w:rPr/>
      </w:pPr>
      <w:r>
        <w:rPr/>
        <w:t>Члены комиссии                                                                   А.М. Ворон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Е.Н. Сериков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</w:t>
      </w:r>
      <w:r>
        <w:rPr/>
        <w:t xml:space="preserve">В.И. Романова  </w:t>
      </w:r>
    </w:p>
    <w:p>
      <w:pPr>
        <w:pStyle w:val="Normal"/>
        <w:rPr>
          <w:color w:val="1E1E1E"/>
          <w:lang w:val="en-US"/>
        </w:rPr>
      </w:pPr>
      <w:r>
        <w:rPr>
          <w:color w:val="1E1E1E"/>
          <w:lang w:val="en-US"/>
        </w:rPr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User</cp:lastModifiedBy>
  <cp:lastPrinted>2013-12-10T09:41:00Z</cp:lastPrinted>
  <dcterms:modified xsi:type="dcterms:W3CDTF">2013-12-10T05:41:00Z</dcterms:modified>
  <cp:revision>146</cp:revision>
  <dc:subject/>
  <dc:title>                                                                                                                              </dc:title>
</cp:coreProperties>
</file>