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Приложение № 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К  Решению «О бюджете Бодеевского сельского поселения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Лискинского муниципального района Воронежской области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на 2014 год и плановый период 2015-2016 годов»    Сове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ab/>
        <w:t xml:space="preserve">     народных депутатов  Бодеевского 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4 от  15.11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внутренних муниципальных заимствований </w:t>
      </w:r>
      <w:r>
        <w:rPr>
          <w:i/>
        </w:rPr>
        <w:t xml:space="preserve">                                              </w:t>
      </w:r>
      <w:r>
        <w:rPr/>
        <w:t>Бодеевского</w:t>
      </w:r>
      <w:r>
        <w:rPr>
          <w:i/>
        </w:rPr>
        <w:t xml:space="preserve"> </w:t>
      </w:r>
      <w:r>
        <w:rPr/>
        <w:t>сельского  поселения                                                                                         Лискинского муниципального района на 2014 год                                                                                  и плановый период 2015  и 201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080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User</cp:lastModifiedBy>
  <cp:lastPrinted>2013-12-04T17:23:00Z</cp:lastPrinted>
  <dcterms:modified xsi:type="dcterms:W3CDTF">2013-12-04T13:23:00Z</dcterms:modified>
  <cp:revision>39</cp:revision>
  <dc:subject/>
  <dc:title>Приложение № __</dc:title>
</cp:coreProperties>
</file>