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ложение № 14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 xml:space="preserve">к решению «О бюджете Бодеевского сельского поселения   </w:t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Воронежской области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  <w:t>на 2014 год и плановый период 2015-2016 годов»    Совет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ab/>
        <w:t xml:space="preserve">     народных депутатов  Бодеевского сельского                                                        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                                                                 </w:t>
      </w:r>
      <w:r>
        <w:rPr/>
        <w:t>поселения  Лискинского муниципального район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                                                                 </w:t>
      </w:r>
      <w:r>
        <w:rPr/>
        <w:t xml:space="preserve">Воронежской области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14 от  15.11.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Бодеевского сельского поселения сельского поселения Лискинского муниципального района  на 2014 год и на плановый период 2015 и 2016 годов</w:t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еречень подлежащих предоставлению муниципальных гарантий Бодеевского сельского поселения  Лискинского муниципального района  в 2014 году и плановом периоде 2015 и 2016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37"/>
        <w:gridCol w:w="1260"/>
        <w:gridCol w:w="1465"/>
        <w:gridCol w:w="1440"/>
        <w:gridCol w:w="20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Бодеевского сельского поселения Лискинского муниципального района по возможным гарантийным  случаям в 2014 и плановом периоде 2015 и 201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087"/>
        <w:gridCol w:w="1902"/>
        <w:gridCol w:w="1902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муниципальных гарантий Бодеевского сельского поселения Лискинского муниципального района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14 год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15 год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16 году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источников финансирования дефицита муниципального бюджета по муниципальным гарантия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6:40:00Z</dcterms:created>
  <dc:creator>User</dc:creator>
  <dc:description/>
  <cp:keywords/>
  <dc:language>en-US</dc:language>
  <cp:lastModifiedBy>User</cp:lastModifiedBy>
  <cp:lastPrinted>2013-12-05T08:30:00Z</cp:lastPrinted>
  <dcterms:modified xsi:type="dcterms:W3CDTF">2013-12-05T04:30:00Z</dcterms:modified>
  <cp:revision>10</cp:revision>
  <dc:subject/>
  <dc:title>Программа муниципальных гарантий Лискинского муниципального района  на 2008 год</dc:title>
</cp:coreProperties>
</file>