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Бодее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15.11.2012 г.   №8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      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Бодеевского      сельского  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Воронежской области  на  2013 год  и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лановый  период 2014 и 2015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одеевского сельского поселения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3 год  и на плановый период 2014 и 2015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8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8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8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2:31:00Z</dcterms:created>
  <dc:creator>kis</dc:creator>
  <dc:description/>
  <cp:keywords/>
  <dc:language>en-US</dc:language>
  <cp:lastModifiedBy>Loner</cp:lastModifiedBy>
  <cp:lastPrinted>2012-11-23T07:13:00Z</cp:lastPrinted>
  <dcterms:modified xsi:type="dcterms:W3CDTF">2012-11-23T05:14:00Z</dcterms:modified>
  <cp:revision>31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