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ссовый план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исполнения бюджета Бодее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Лискин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 ЯНВАРЬ 2014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0"/>
        <w:gridCol w:w="2201"/>
      </w:tblGrid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ходов                 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,1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0,0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поддержку мер по сбалансированности бюджетов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ервичного воинского учета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ДОХОДОВ                                         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8,1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асходов                 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ЫЙ АППАРАТ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,7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,2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,6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9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3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,3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 КУЛЬТУРЫ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,2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6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КА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6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6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РАСХОДОВ                                        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4,5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-), ПРОФИЦИТ (+)                             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6,4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точников финансирования дефицита    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на начало года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источников финансирования дефицита              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средств на конец месяца                       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ссовый план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исполнения бюджета Бодее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Лискин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 ФЕВРАЛЬ 2014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0"/>
        <w:gridCol w:w="2275"/>
      </w:tblGrid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ходов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5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на нефтепродукт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емые в виде арендной платы за земельные участк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2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поддержку мер по сбалансированности бюджет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ервичного воинского уче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ДОХОДОВ            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7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асходов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ЫЙ АППАРАТ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 КУЛЬТУР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К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РАСХОДОВ           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4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-), ПРОФИЦИТ (+)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точников финансирования дефицита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на начало го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источников финансирования дефицита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средств на конец месяца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,2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ссовый план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исполнения бюджета Бодее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Лискин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 МАРТ 2014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0"/>
        <w:gridCol w:w="2275"/>
      </w:tblGrid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ходов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1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емые в виде арендной платы за земельные участк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на нефтепродукт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8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ервичного воинского уче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ДОХОДОВ            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9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асходов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ЫЙ АППАРАТ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 КУЛЬТУР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выплат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К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РАСХОДОВ           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1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-), ПРОФИЦИТ (+)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точников финансирования дефицита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на начало го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источников финансирования дефицита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средств на конец месяца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9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ссовый план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исполнения бюджета Бодее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Лискин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 АПРЕЛЬ 2014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0"/>
        <w:gridCol w:w="2275"/>
      </w:tblGrid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ходов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4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емые в виде арендной платы за земельные участк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на нефтепродукт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1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ервичного воинского уче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ДОХОДОВ            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6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асходов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ЫЙ АППАРАТ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 КУЛЬТУР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выплат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К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РАСХОДОВ           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4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-), ПРОФИЦИТ (+)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точников финансирования дефицита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на начало го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источников финансирования дефицита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средств на конец месяца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,2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ссовый план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исполнения бюджета Бодее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Лискин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 МАЙ 2014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0"/>
        <w:gridCol w:w="2275"/>
      </w:tblGrid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ходов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9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емые в виде арендной платы за земельные участк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на нефтепродукт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4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ервичного воинского уче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ДОХОДОВ            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3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асходов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ЫЙ АППАРАТ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ОЕ ХОЗЯЙСТВО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 КУЛЬТУР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выплат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К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РАСХОДОВ           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8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-), ПРОФИЦИТ (+)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точников финансирования дефицита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на начало го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источников финансирования дефицита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средств на конец месяца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ссовый план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исполнения бюджета Бодее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Лискин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 ИЮНЬ 2014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0"/>
        <w:gridCol w:w="2275"/>
      </w:tblGrid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ходов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емые в виде арендной платы за земельные участк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на нефтепродукт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4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ервичного воинского уче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ДОХОДОВ            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9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асходов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ЫЙ АППАРАТ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ОЕ ХОЗЯЙСТВО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0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 КУЛЬТУР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выплат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К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РАСХОДОВ           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5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-), ПРОФИЦИТ (+)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точников финансирования дефицита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на начало го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источников финансирования дефицита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средств на конец месяца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8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ссовый план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исполнения бюджета Бодее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Лискин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 ИЮЛЬ 2014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0"/>
        <w:gridCol w:w="2275"/>
      </w:tblGrid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ходов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9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емые в виде арендной платы за земельные участк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на нефтепродукт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4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ервичного воинского уче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ДОХОДОВ            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3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асходов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ЫЙ АППАРАТ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ОЕ ХОЗЯЙСТВО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3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 КУЛЬТУР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выплат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К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РАСХОДОВ           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4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-), ПРОФИЦИТ (+)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точников финансирования дефицита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на начало го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источников финансирования дефицита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средств на конец месяца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,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ссовый план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исполнения бюджета Бодее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Лискин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 АВГУСТ 2014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0"/>
        <w:gridCol w:w="2275"/>
      </w:tblGrid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ходов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3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емые в виде арендной платы за земельные участк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на нефтепродукт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2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ервичного воинского уче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ДОХОДОВ            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6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асходов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ЫЙ АППАРАТ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ОЕ ХОЗЯЙСТВО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0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8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 КУЛЬТУР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выплат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К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РАСХОДОВ           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6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-), ПРОФИЦИТ (+)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точников финансирования дефицита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на начало го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источников финансирования дефицита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средств на конец месяца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,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ссовый план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исполнения бюджета Бодее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Лискин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 СЕНТЯБРЬ 2014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0"/>
        <w:gridCol w:w="2275"/>
      </w:tblGrid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ходов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5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емые в виде арендной платы за земельные участк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на нефтепродукт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ервичного воинского уче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ДОХОДОВ            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0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асходов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ЫЙ АППАРАТ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ОЕ ХОЗЯЙСТВО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 КУЛЬТУР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выплат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К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РАСХОДОВ           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7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-), ПРОФИЦИТ (+)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точников финансирования дефицита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на начало го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источников финансирования дефицита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средств на конец месяца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,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18:00Z</dcterms:created>
  <dc:creator>Марина</dc:creator>
  <dc:description/>
  <cp:keywords/>
  <dc:language>en-US</dc:language>
  <cp:lastModifiedBy>User</cp:lastModifiedBy>
  <cp:lastPrinted>2014-10-03T15:36:00Z</cp:lastPrinted>
  <dcterms:modified xsi:type="dcterms:W3CDTF">2014-10-03T11:36:00Z</dcterms:modified>
  <cp:revision>30</cp:revision>
  <dc:subject/>
  <dc:title/>
</cp:coreProperties>
</file>