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75335</wp:posOffset>
                </wp:positionH>
                <wp:positionV relativeFrom="paragraph">
                  <wp:posOffset>-3021330</wp:posOffset>
                </wp:positionV>
                <wp:extent cx="696785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1.05pt;margin-top:-23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2520</wp:posOffset>
                </wp:positionH>
                <wp:positionV relativeFrom="paragraph">
                  <wp:posOffset>-3010535</wp:posOffset>
                </wp:positionV>
                <wp:extent cx="635" cy="10131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6pt;margin-top:-23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335</wp:posOffset>
                </wp:positionH>
                <wp:positionV relativeFrom="paragraph">
                  <wp:posOffset>-3010535</wp:posOffset>
                </wp:positionV>
                <wp:extent cx="635" cy="10131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05pt;margin-top:-23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75335</wp:posOffset>
                </wp:positionH>
                <wp:positionV relativeFrom="paragraph">
                  <wp:posOffset>7120890</wp:posOffset>
                </wp:positionV>
                <wp:extent cx="69678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05pt;margin-top:56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0"/>
          <w:szCs w:val="30"/>
        </w:rPr>
        <w:t>Проект изменения (дополнения) Генерального пл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Бод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и установления границы населенных пунктов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кстовое, графическое и координатное описание прохождения границ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хутора Новониколаевский  Бод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границы населенного пунк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  </w:t>
      </w:r>
      <w:r>
        <w:rPr>
          <w:rFonts w:cs="Times New Roman" w:ascii="Times New Roman" w:hAnsi="Times New Roman"/>
        </w:rPr>
        <w:t>граница проходит в северо-восточном направлении с северной стороны  древесно-кустарниковой  растительности   до точки 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  </w:t>
      </w:r>
      <w:r>
        <w:rPr>
          <w:rFonts w:cs="Times New Roman" w:ascii="Times New Roman" w:hAnsi="Times New Roman"/>
        </w:rPr>
        <w:t>граница проходит в северо-восточном направлении с северной стороны  древесно-кустарниковой  растительности     до точки 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  </w:t>
      </w:r>
      <w:r>
        <w:rPr>
          <w:rFonts w:cs="Times New Roman" w:ascii="Times New Roman" w:hAnsi="Times New Roman"/>
        </w:rPr>
        <w:t>граница проходит в северо-восточном направлении с южной стороны  древесно-кустарниковой  растительности   до точки 4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  </w:t>
      </w:r>
      <w:r>
        <w:rPr>
          <w:rFonts w:cs="Times New Roman" w:ascii="Times New Roman" w:hAnsi="Times New Roman"/>
        </w:rPr>
        <w:t>граница  проходит в  северо-восточном направлении с южной стороны  древесно-кустарниковой  растительности до точки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  </w:t>
      </w:r>
      <w:r>
        <w:rPr>
          <w:rFonts w:cs="Times New Roman" w:ascii="Times New Roman" w:hAnsi="Times New Roman"/>
        </w:rPr>
        <w:t>граница проходит в северо-восточном направлении вдоль грунтовой дороги, включая ее  до точки 6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  </w:t>
      </w:r>
      <w:r>
        <w:rPr>
          <w:rFonts w:cs="Times New Roman" w:ascii="Times New Roman" w:hAnsi="Times New Roman"/>
        </w:rPr>
        <w:t>граница проходит в северо-восточном направлении вдоль грунтовой дороги, включая ее     до точки 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  </w:t>
      </w:r>
      <w:r>
        <w:rPr>
          <w:rFonts w:cs="Times New Roman" w:ascii="Times New Roman" w:hAnsi="Times New Roman"/>
        </w:rPr>
        <w:t>граница  проходит в  северо-восточном направлении вдоль грунтовой дороги, включая ее     до  точки 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  </w:t>
      </w:r>
      <w:r>
        <w:rPr>
          <w:rFonts w:cs="Times New Roman" w:ascii="Times New Roman" w:hAnsi="Times New Roman"/>
        </w:rPr>
        <w:t>граница проходит в северо-восточном направлении , пересекая  грунтовую дорогу до точки 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 </w:t>
      </w:r>
      <w:r>
        <w:rPr>
          <w:rFonts w:cs="Times New Roman" w:ascii="Times New Roman" w:hAnsi="Times New Roman"/>
        </w:rPr>
        <w:t>граница проходит в северо-восточном направлении по луговой растительности с южной стороны древесно-кустарниковой растительности до точки 10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0  </w:t>
      </w:r>
      <w:r>
        <w:rPr>
          <w:rFonts w:cs="Times New Roman" w:ascii="Times New Roman" w:hAnsi="Times New Roman"/>
        </w:rPr>
        <w:t>граница  проходит  в северо-восточном направлении по луговой растительности с южной стороны древесно-кустарниковой растительности  до точки 1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1  </w:t>
      </w:r>
      <w:r>
        <w:rPr>
          <w:rFonts w:cs="Times New Roman" w:ascii="Times New Roman" w:hAnsi="Times New Roman"/>
        </w:rPr>
        <w:t>граница  проходит  в  северо-восточном направлении по луговой растительности с южной стороны древесно-кустарниковой растительности до точки 1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2 </w:t>
      </w:r>
      <w:r>
        <w:rPr>
          <w:rFonts w:cs="Times New Roman" w:ascii="Times New Roman" w:hAnsi="Times New Roman"/>
        </w:rPr>
        <w:t>граница проходит  в  северо-восточном направлении по луговой растительности с южной стороны древесно-кустарниковой растительности  до точки 1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3 </w:t>
      </w:r>
      <w:r>
        <w:rPr>
          <w:rFonts w:cs="Times New Roman" w:ascii="Times New Roman" w:hAnsi="Times New Roman"/>
        </w:rPr>
        <w:t>граница проходит в  северо-восточном направлении по луговой растительности с южной стороны древесно-кустарниковой растительности  до точки 1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4 </w:t>
      </w:r>
      <w:r>
        <w:rPr>
          <w:rFonts w:cs="Times New Roman" w:ascii="Times New Roman" w:hAnsi="Times New Roman"/>
        </w:rPr>
        <w:t>граница проходит в  северо-восточном направлении по луговой растительности с южной стороны древесно-кустарниковой растительности до точки 15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5 </w:t>
      </w:r>
      <w:r>
        <w:rPr>
          <w:rFonts w:cs="Times New Roman" w:ascii="Times New Roman" w:hAnsi="Times New Roman"/>
        </w:rPr>
        <w:t>граница проходит в  северо-восточном направлении по луговой растительности с южной стороны древесно-кустарниковой растительности  до точки 1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6 </w:t>
      </w:r>
      <w:r>
        <w:rPr>
          <w:rFonts w:cs="Times New Roman" w:ascii="Times New Roman" w:hAnsi="Times New Roman"/>
        </w:rPr>
        <w:t>граница проходит  в  северо-восточном направлении по луговой растительности с южной стороны древесно-кустарниковой растительности до точки 17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7  </w:t>
      </w:r>
      <w:r>
        <w:rPr>
          <w:rFonts w:cs="Times New Roman" w:ascii="Times New Roman" w:hAnsi="Times New Roman"/>
        </w:rPr>
        <w:t>граница проходит в  северо-западном   направлении  по  луговой растительности  до точки 1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8  </w:t>
      </w:r>
      <w:r>
        <w:rPr>
          <w:rFonts w:cs="Times New Roman" w:ascii="Times New Roman" w:hAnsi="Times New Roman"/>
        </w:rPr>
        <w:t>граница проходит в  северо-восточном   направлении  по  луговой растительности до точки 1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9  </w:t>
      </w:r>
      <w:r>
        <w:rPr>
          <w:rFonts w:cs="Times New Roman" w:ascii="Times New Roman" w:hAnsi="Times New Roman"/>
        </w:rPr>
        <w:t>граница проходит в  северо-восточном   направлении  по  луговой растительности  до точки МЗ 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1  </w:t>
      </w:r>
      <w:r>
        <w:rPr>
          <w:rFonts w:cs="Times New Roman" w:ascii="Times New Roman" w:hAnsi="Times New Roman"/>
        </w:rPr>
        <w:t>граница проходит в  восточном   направлении  по  луговой растительности   до  точки 2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0  </w:t>
      </w:r>
      <w:r>
        <w:rPr>
          <w:rFonts w:cs="Times New Roman" w:ascii="Times New Roman" w:hAnsi="Times New Roman"/>
        </w:rPr>
        <w:t>граница проходит в  юго-восточном   направлении  по  луговой растительности, пересекая грунтовую дорогу  до точки МЗ 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2  </w:t>
      </w:r>
      <w:r>
        <w:rPr>
          <w:rFonts w:cs="Times New Roman" w:ascii="Times New Roman" w:hAnsi="Times New Roman"/>
        </w:rPr>
        <w:t>граница проходит в  юго-западном   направлении  по  луговой растительности, вдоль грунтовой дороги, включая ее  до точки 2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1  </w:t>
      </w:r>
      <w:r>
        <w:rPr>
          <w:rFonts w:cs="Times New Roman" w:ascii="Times New Roman" w:hAnsi="Times New Roman"/>
        </w:rPr>
        <w:t>граница проходит  в юго-западном  направлении вдоль грунтовой дороги до точки 2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2  </w:t>
      </w:r>
      <w:r>
        <w:rPr>
          <w:rFonts w:cs="Times New Roman" w:ascii="Times New Roman" w:hAnsi="Times New Roman"/>
        </w:rPr>
        <w:t>граница проходит в юго-западном  направлении вдоль грунтовой дороги, исключая ее  до точки 2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3  </w:t>
      </w:r>
      <w:r>
        <w:rPr>
          <w:rFonts w:cs="Times New Roman" w:ascii="Times New Roman" w:hAnsi="Times New Roman"/>
        </w:rPr>
        <w:t>граница проходит в юго-западном  направлении вдоль южной стороны усадьбы №7а, ул. Луговая  до точки 2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4  </w:t>
      </w:r>
      <w:r>
        <w:rPr>
          <w:rFonts w:cs="Times New Roman" w:ascii="Times New Roman" w:hAnsi="Times New Roman"/>
        </w:rPr>
        <w:t>граница проходит в северо-западном  направлении вдоль западной стороны  усадьбы №7а, ул. Луговая  до точки 25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5  </w:t>
      </w:r>
      <w:r>
        <w:rPr>
          <w:rFonts w:cs="Times New Roman" w:ascii="Times New Roman" w:hAnsi="Times New Roman"/>
        </w:rPr>
        <w:t>граница проходит в юго-западном направлении по луговой растительности до точки 2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6  </w:t>
      </w:r>
      <w:r>
        <w:rPr>
          <w:rFonts w:cs="Times New Roman" w:ascii="Times New Roman" w:hAnsi="Times New Roman"/>
        </w:rPr>
        <w:t>граница проходит в юго-западном направлении по луговой растительности до точки 27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7 </w:t>
      </w:r>
      <w:r>
        <w:rPr>
          <w:rFonts w:cs="Times New Roman" w:ascii="Times New Roman" w:hAnsi="Times New Roman"/>
        </w:rPr>
        <w:t>граница проходит в юго-западном направлении по луговой растительности до точки 2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8  </w:t>
      </w:r>
      <w:r>
        <w:rPr>
          <w:rFonts w:cs="Times New Roman" w:ascii="Times New Roman" w:hAnsi="Times New Roman"/>
        </w:rPr>
        <w:t>граница проходит в юго-восточном  направлении вдоль тыльной  стороны  огородов  ул. Я.Гончарова  до точки 29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9  </w:t>
      </w:r>
      <w:r>
        <w:rPr>
          <w:rFonts w:cs="Times New Roman" w:ascii="Times New Roman" w:hAnsi="Times New Roman"/>
        </w:rPr>
        <w:t>граница проходит в южном  направлении по луговой растительности   до точки 3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0  </w:t>
      </w:r>
      <w:r>
        <w:rPr>
          <w:rFonts w:cs="Times New Roman" w:ascii="Times New Roman" w:hAnsi="Times New Roman"/>
        </w:rPr>
        <w:t>граница проходит в юго-восточном  направлении вдоль  тыльной  стороны  огородов ул. Я.Гончарова до точки 3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1  </w:t>
      </w:r>
      <w:r>
        <w:rPr>
          <w:rFonts w:cs="Times New Roman" w:ascii="Times New Roman" w:hAnsi="Times New Roman"/>
        </w:rPr>
        <w:t>граница проходит в юго-восточном  направлении вдоль  тыльной  стороны  огородов ул. Я.Гончарова  до точки 3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2  </w:t>
      </w:r>
      <w:r>
        <w:rPr>
          <w:rFonts w:cs="Times New Roman" w:ascii="Times New Roman" w:hAnsi="Times New Roman"/>
        </w:rPr>
        <w:t>граница проходит в юго-восточном  направлении по луговой растительности, пересекая грунтовую дорогу и автодорогу с.Бодеевка-с.Троицкое  до точки 3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3 </w:t>
      </w:r>
      <w:r>
        <w:rPr>
          <w:rFonts w:cs="Times New Roman" w:ascii="Times New Roman" w:hAnsi="Times New Roman"/>
        </w:rPr>
        <w:t>граница проходит в юго-восточном  направлении по луговой  растительности   до  точки 3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4 </w:t>
      </w:r>
      <w:r>
        <w:rPr>
          <w:rFonts w:cs="Times New Roman" w:ascii="Times New Roman" w:hAnsi="Times New Roman"/>
        </w:rPr>
        <w:t>граница проходит в юго-восточном  направлении по  луговой  растительности  до  точки 3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5 </w:t>
      </w:r>
      <w:r>
        <w:rPr>
          <w:rFonts w:cs="Times New Roman" w:ascii="Times New Roman" w:hAnsi="Times New Roman"/>
        </w:rPr>
        <w:t>граница проходит в южном  направлении по луговой растительности с западной стороны лесных насаждений  до точки 3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6 </w:t>
      </w:r>
      <w:r>
        <w:rPr>
          <w:rFonts w:cs="Times New Roman" w:ascii="Times New Roman" w:hAnsi="Times New Roman"/>
        </w:rPr>
        <w:t>граница проходит в юго-западном  направлении вдоль западной  стороны  лесных насаждений  до точки 3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7 </w:t>
      </w:r>
      <w:r>
        <w:rPr>
          <w:rFonts w:cs="Times New Roman" w:ascii="Times New Roman" w:hAnsi="Times New Roman"/>
        </w:rPr>
        <w:t>граница проходит в юго-западном  направлении вдоль западной стороны лесных насаждений  до точки 3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8 </w:t>
      </w:r>
      <w:r>
        <w:rPr>
          <w:rFonts w:cs="Times New Roman" w:ascii="Times New Roman" w:hAnsi="Times New Roman"/>
        </w:rPr>
        <w:t>граница проходит в юго-западном  направлении вдоль западной стороны лесных насаждений  до точки 3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9 </w:t>
      </w:r>
      <w:r>
        <w:rPr>
          <w:rFonts w:cs="Times New Roman" w:ascii="Times New Roman" w:hAnsi="Times New Roman"/>
        </w:rPr>
        <w:t>граница проходит в юго-западном  направлении по луговой растительности  до точки 4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0 </w:t>
      </w:r>
      <w:r>
        <w:rPr>
          <w:rFonts w:cs="Times New Roman" w:ascii="Times New Roman" w:hAnsi="Times New Roman"/>
        </w:rPr>
        <w:t>граница проходит в юго-западном  направлении вдоль западной стороны лесных насаждений  до точки 4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1 </w:t>
      </w:r>
      <w:r>
        <w:rPr>
          <w:rFonts w:cs="Times New Roman" w:ascii="Times New Roman" w:hAnsi="Times New Roman"/>
        </w:rPr>
        <w:t>граница проходит в западном  направлении с северной  стороны  лесных насаждений до точки 4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2 </w:t>
      </w:r>
      <w:r>
        <w:rPr>
          <w:rFonts w:cs="Times New Roman" w:ascii="Times New Roman" w:hAnsi="Times New Roman"/>
        </w:rPr>
        <w:t>граница проходит в западном  направлении по луговой растительности  до точки 4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3 </w:t>
      </w:r>
      <w:r>
        <w:rPr>
          <w:rFonts w:cs="Times New Roman" w:ascii="Times New Roman" w:hAnsi="Times New Roman"/>
        </w:rPr>
        <w:t>граница проходит в западном  направлении по луговой растительности  до точки 4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4 </w:t>
      </w:r>
      <w:r>
        <w:rPr>
          <w:rFonts w:cs="Times New Roman" w:ascii="Times New Roman" w:hAnsi="Times New Roman"/>
        </w:rPr>
        <w:t>граница проходит в западном  направлении , пересекая  автодорогу с.Бодеевка-с.Троицкое  до точки 4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5  </w:t>
      </w:r>
      <w:r>
        <w:rPr>
          <w:rFonts w:cs="Times New Roman" w:ascii="Times New Roman" w:hAnsi="Times New Roman"/>
        </w:rPr>
        <w:t>граница  проходит  в  западном  направлении  по северной стороне лесных насаждений  до точки МЗ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3  </w:t>
      </w:r>
      <w:r>
        <w:rPr>
          <w:rFonts w:cs="Times New Roman" w:ascii="Times New Roman" w:hAnsi="Times New Roman"/>
        </w:rPr>
        <w:t>граница  проходит  в  юго-западном  направлении  по северной стороне лесных насаждений  до точки 4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6  </w:t>
      </w:r>
      <w:r>
        <w:rPr>
          <w:rFonts w:cs="Times New Roman" w:ascii="Times New Roman" w:hAnsi="Times New Roman"/>
        </w:rPr>
        <w:t>граница  проходит  в  западном  направлении  по северной стороне лесных насаждений    до точки 4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7  </w:t>
      </w:r>
      <w:r>
        <w:rPr>
          <w:rFonts w:cs="Times New Roman" w:ascii="Times New Roman" w:hAnsi="Times New Roman"/>
        </w:rPr>
        <w:t>граница  проходит  в  западном  направлении  по северной стороне лесных насаждений    до точки 4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8  </w:t>
      </w:r>
      <w:r>
        <w:rPr>
          <w:rFonts w:cs="Times New Roman" w:ascii="Times New Roman" w:hAnsi="Times New Roman"/>
        </w:rPr>
        <w:t>граница  проходит  в  северо-западном  направлении  вдоль северо-восточной стороны лесных насаждений  до точки 4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9  </w:t>
      </w:r>
      <w:r>
        <w:rPr>
          <w:rFonts w:cs="Times New Roman" w:ascii="Times New Roman" w:hAnsi="Times New Roman"/>
        </w:rPr>
        <w:t>граница  проходит  в  западном  направлении  по луговой растительности  до точки 5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0  </w:t>
      </w:r>
      <w:r>
        <w:rPr>
          <w:rFonts w:cs="Times New Roman" w:ascii="Times New Roman" w:hAnsi="Times New Roman"/>
        </w:rPr>
        <w:t>граница  проходит  в  северо-западном  направлении  по луговой растительности вдоль грунтовой дороги, исключая ее  до точки 5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1  </w:t>
      </w:r>
      <w:r>
        <w:rPr>
          <w:rFonts w:cs="Times New Roman" w:ascii="Times New Roman" w:hAnsi="Times New Roman"/>
        </w:rPr>
        <w:t>граница  проходит  в  северо-западном  направлении  по луговой растительности вдоль грунтовой дороги,  исключая  ее  до точки 5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2  </w:t>
      </w:r>
      <w:r>
        <w:rPr>
          <w:rFonts w:cs="Times New Roman" w:ascii="Times New Roman" w:hAnsi="Times New Roman"/>
        </w:rPr>
        <w:t>граница  проходит  в  северо-западном  направлении  по луговой растительности вдоль грунтовой дороги,  исключая  ее  до точки 5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3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вдоль грунтовой дороги,  исключая  ее  до точки 5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4  </w:t>
      </w:r>
      <w:r>
        <w:rPr>
          <w:rFonts w:cs="Times New Roman" w:ascii="Times New Roman" w:hAnsi="Times New Roman"/>
        </w:rPr>
        <w:t>граница  проходит  в  северо-западном  направлении по луговой растительности , пересекая грунтовую дорогу  до точки 5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5  </w:t>
      </w:r>
      <w:r>
        <w:rPr>
          <w:rFonts w:cs="Times New Roman" w:ascii="Times New Roman" w:hAnsi="Times New Roman"/>
        </w:rPr>
        <w:t>граница  проходит  в  северо-западном  направлении  по луговой растительности  до точки 5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6 </w:t>
      </w:r>
      <w:r>
        <w:rPr>
          <w:rFonts w:cs="Times New Roman" w:ascii="Times New Roman" w:hAnsi="Times New Roman"/>
        </w:rPr>
        <w:t>граница  проходит  в  северо-западном  направлении  по луговой растительности    до точки МЗ 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4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   до точки 5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7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     до точки 5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8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грунтовой дороги, включая ее  до точки 5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9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грунтовой дороги, включая ее    до точки 6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0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грунтовой дороги, включая ее  до точки 6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1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грунтовой дороги, включая ее    до точки 6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2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древесно-кустарниковой растительности    до точки 6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3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древесно-кустарниковой растительности  до точки 6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4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древесно-кустарниковой растительности  до точки 6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5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древесно-кустарниковой растительности  до точки 66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6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древесно-кустарниковой растительности  до точки 67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7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древесно-кустарниковой растительности    до точки 6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8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 до точки 6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9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древесно-кустарниковой растительности  до точки 1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характерных точек:</w:t>
      </w:r>
    </w:p>
    <w:p>
      <w:pPr>
        <w:pStyle w:val="Normal"/>
        <w:spacing w:lineRule="auto" w:line="240" w:before="0" w:after="0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К-36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точек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</w:tr>
      <w:tr>
        <w:trPr>
          <w:trHeight w:val="44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58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52.6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64.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62.3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72.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83.7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80.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701.7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92.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727.5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04.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748.3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14.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770.5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29.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777.1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44.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10.9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62.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50.3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85.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82.9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03.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03.2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21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21.2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35.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35.7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49.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46.7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69.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63.4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313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005.3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318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000.5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386.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082.8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З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520.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209.9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520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288.1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З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458.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328.3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334.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206.0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87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134.4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57.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98.2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31.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64.1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52.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47.9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21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08.4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84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91.0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67.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772.1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07.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00.3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843.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16.2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813.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66.0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733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55.7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700.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92.3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697.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97.7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663.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015.8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638.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013.2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622.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4003.6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588.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87.9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553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62.8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550.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61.4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59.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902.1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65.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86.4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67.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72.1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72.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34.56</w:t>
            </w:r>
          </w:p>
        </w:tc>
      </w:tr>
      <w:tr>
        <w:trPr>
          <w:trHeight w:val="316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76.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817.5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З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90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740.5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27.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93.2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24.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38.0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26.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17.3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97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567.6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497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478.0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509.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452.4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542.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406.7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562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378.1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576.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394.9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584.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388.3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643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337.5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З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676.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311.0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766.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396.6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871.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498.8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11.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529.0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52.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555.0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74.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574.8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90.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594.2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00.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596.1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08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599.4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17.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07.2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24.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18.0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31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27.1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40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36.3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51.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46.5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58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3652.6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42:00Z</dcterms:created>
  <dc:creator>008</dc:creator>
  <dc:description/>
  <cp:keywords/>
  <dc:language>en-US</dc:language>
  <cp:lastModifiedBy>Гио</cp:lastModifiedBy>
  <cp:lastPrinted>2013-12-20T11:23:00Z</cp:lastPrinted>
  <dcterms:modified xsi:type="dcterms:W3CDTF">2013-12-20T11:44:00Z</dcterms:modified>
  <cp:revision>11</cp:revision>
  <dc:subject/>
  <dc:title/>
</cp:coreProperties>
</file>