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75335</wp:posOffset>
                </wp:positionH>
                <wp:positionV relativeFrom="paragraph">
                  <wp:posOffset>-3021330</wp:posOffset>
                </wp:positionV>
                <wp:extent cx="6967855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1.05pt;margin-top:-23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92520</wp:posOffset>
                </wp:positionH>
                <wp:positionV relativeFrom="paragraph">
                  <wp:posOffset>-3010535</wp:posOffset>
                </wp:positionV>
                <wp:extent cx="635" cy="10131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6pt;margin-top:-23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5335</wp:posOffset>
                </wp:positionH>
                <wp:positionV relativeFrom="paragraph">
                  <wp:posOffset>-3010535</wp:posOffset>
                </wp:positionV>
                <wp:extent cx="635" cy="10131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.05pt;margin-top:-23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75335</wp:posOffset>
                </wp:positionH>
                <wp:positionV relativeFrom="paragraph">
                  <wp:posOffset>7120890</wp:posOffset>
                </wp:positionV>
                <wp:extent cx="69678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.05pt;margin-top:56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0"/>
          <w:szCs w:val="30"/>
        </w:rPr>
        <w:t>Проект изменения (дополнения) Генерального пла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Боде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Лискинского муниципального района Воронеж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части установления границы населенных пунктов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екстовое, графическое и координатное описание прохождения границ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села Бодеевка Боде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границы населенного пунк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З 1  </w:t>
      </w:r>
      <w:r>
        <w:rPr>
          <w:rFonts w:cs="Times New Roman" w:ascii="Times New Roman" w:hAnsi="Times New Roman"/>
        </w:rPr>
        <w:t>граница проходит в северо-восточном направлении вдоль тыльной стороны огородов до точки 1.</w:t>
      </w:r>
    </w:p>
    <w:p>
      <w:pPr>
        <w:pStyle w:val="Normal"/>
        <w:spacing w:lineRule="auto" w:line="240" w:before="0" w:after="0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  </w:t>
      </w:r>
      <w:r>
        <w:rPr>
          <w:rFonts w:cs="Times New Roman" w:ascii="Times New Roman" w:hAnsi="Times New Roman"/>
        </w:rPr>
        <w:t>граница проходит в северо-восточном направлении вдоль тыльной стороны огородов   до точки 2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  </w:t>
      </w:r>
      <w:r>
        <w:rPr>
          <w:rFonts w:cs="Times New Roman" w:ascii="Times New Roman" w:hAnsi="Times New Roman"/>
        </w:rPr>
        <w:t>граница проходит в северо-восточном направлении вдоль тыльной стороны огородов     до точки 3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  </w:t>
      </w:r>
      <w:r>
        <w:rPr>
          <w:rFonts w:cs="Times New Roman" w:ascii="Times New Roman" w:hAnsi="Times New Roman"/>
        </w:rPr>
        <w:t>граница проходит в северо-восточном направлении по луговой растительности   до точки 4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  </w:t>
      </w:r>
      <w:r>
        <w:rPr>
          <w:rFonts w:cs="Times New Roman" w:ascii="Times New Roman" w:hAnsi="Times New Roman"/>
        </w:rPr>
        <w:t>граница  проходит в  северо-восточном направлении по луговой растительности до точки 5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  </w:t>
      </w:r>
      <w:r>
        <w:rPr>
          <w:rFonts w:cs="Times New Roman" w:ascii="Times New Roman" w:hAnsi="Times New Roman"/>
        </w:rPr>
        <w:t>граница проходит в северо-восточном направлении вдоль тыльной стороны  огородов  до точки МЗ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З 2  </w:t>
      </w:r>
      <w:r>
        <w:rPr>
          <w:rFonts w:cs="Times New Roman" w:ascii="Times New Roman" w:hAnsi="Times New Roman"/>
        </w:rPr>
        <w:t>граница проходит в северо-восточном направлении вдоль северной стороны  огородов  ул. 40 лет Октября до точки 9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6  </w:t>
      </w:r>
      <w:r>
        <w:rPr>
          <w:rFonts w:cs="Times New Roman" w:ascii="Times New Roman" w:hAnsi="Times New Roman"/>
        </w:rPr>
        <w:t>граница проходит в восточном направлении вдоль северной стороны  огородов  ул. 40 лет Октября   до точки 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  </w:t>
      </w:r>
      <w:r>
        <w:rPr>
          <w:rFonts w:cs="Times New Roman" w:ascii="Times New Roman" w:hAnsi="Times New Roman"/>
        </w:rPr>
        <w:t>граница  проходит в  юго-восточном направлении по луговой  растительности   до  точки 8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8  </w:t>
      </w:r>
      <w:r>
        <w:rPr>
          <w:rFonts w:cs="Times New Roman" w:ascii="Times New Roman" w:hAnsi="Times New Roman"/>
        </w:rPr>
        <w:t>граница проходит в юго-восточном направлении по луговой растительности до точки 9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9 </w:t>
      </w:r>
      <w:r>
        <w:rPr>
          <w:rFonts w:cs="Times New Roman" w:ascii="Times New Roman" w:hAnsi="Times New Roman"/>
        </w:rPr>
        <w:t>граница проходит в юго-восточном направлении по луговой растительности до точки 10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0  </w:t>
      </w:r>
      <w:r>
        <w:rPr>
          <w:rFonts w:cs="Times New Roman" w:ascii="Times New Roman" w:hAnsi="Times New Roman"/>
        </w:rPr>
        <w:t>граница  проходит  в юго-восточном  направлении по луговой растительности  до точки 11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1  </w:t>
      </w:r>
      <w:r>
        <w:rPr>
          <w:rFonts w:cs="Times New Roman" w:ascii="Times New Roman" w:hAnsi="Times New Roman"/>
        </w:rPr>
        <w:t>граница  проходит  в  юго-восточном   направлении  по  полевой дороге с северо-восточной стороны огородов ул.Мигенево до точки 12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2 </w:t>
      </w:r>
      <w:r>
        <w:rPr>
          <w:rFonts w:cs="Times New Roman" w:ascii="Times New Roman" w:hAnsi="Times New Roman"/>
        </w:rPr>
        <w:t>граница проходит  в  юго-восточном   направлении  по  полевой дороге с северо-восточной стороны огородов ул.Мигенево  до точки 1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3 </w:t>
      </w:r>
      <w:r>
        <w:rPr>
          <w:rFonts w:cs="Times New Roman" w:ascii="Times New Roman" w:hAnsi="Times New Roman"/>
        </w:rPr>
        <w:t>граница проходит в  юго-восточном   направлении  по  полевой дороге с северо-восточной стороны огородов ул.Мигенево  до точки 14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4 </w:t>
      </w:r>
      <w:r>
        <w:rPr>
          <w:rFonts w:cs="Times New Roman" w:ascii="Times New Roman" w:hAnsi="Times New Roman"/>
        </w:rPr>
        <w:t>граница проходит в  юго-восточном   направлении  по  полевой дороге с северо-восточной стороны огородов ул.Мигенево до точки 15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5 </w:t>
      </w:r>
      <w:r>
        <w:rPr>
          <w:rFonts w:cs="Times New Roman" w:ascii="Times New Roman" w:hAnsi="Times New Roman"/>
        </w:rPr>
        <w:t>граница проходит в  юго-восточном   направлении  по  полевой дороге с северо-восточной стороны огородов ул.Мигенево  до точки 16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6 </w:t>
      </w:r>
      <w:r>
        <w:rPr>
          <w:rFonts w:cs="Times New Roman" w:ascii="Times New Roman" w:hAnsi="Times New Roman"/>
        </w:rPr>
        <w:t>граница проходит  в  юго-восточном   направлении  по  полевой дороге с северо-восточной стороны огородов ул.Мигенево до точки 17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7  </w:t>
      </w:r>
      <w:r>
        <w:rPr>
          <w:rFonts w:cs="Times New Roman" w:ascii="Times New Roman" w:hAnsi="Times New Roman"/>
        </w:rPr>
        <w:t>граница проходит в  юго-восточном   направлении  по  полевой дороге с северо-восточной стороны огородов ул.Мигенево  до точки 18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8  </w:t>
      </w:r>
      <w:r>
        <w:rPr>
          <w:rFonts w:cs="Times New Roman" w:ascii="Times New Roman" w:hAnsi="Times New Roman"/>
        </w:rPr>
        <w:t>граница проходит в  юго-восточном   направлении  по  луговой растительности с северо-восточной стороны огородов ул.Мигенево до точки 19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9  </w:t>
      </w:r>
      <w:r>
        <w:rPr>
          <w:rFonts w:cs="Times New Roman" w:ascii="Times New Roman" w:hAnsi="Times New Roman"/>
        </w:rPr>
        <w:t>граница проходит в  юго-восточном   направлении  с северной стороны огородов ул.Мигенево  до точки 20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0  </w:t>
      </w:r>
      <w:r>
        <w:rPr>
          <w:rFonts w:cs="Times New Roman" w:ascii="Times New Roman" w:hAnsi="Times New Roman"/>
        </w:rPr>
        <w:t>граница проходит в  юго-восточном   направлении  с северо-восточной стороны огородов ул.Мигенево  до точки 21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1  </w:t>
      </w:r>
      <w:r>
        <w:rPr>
          <w:rFonts w:cs="Times New Roman" w:ascii="Times New Roman" w:hAnsi="Times New Roman"/>
        </w:rPr>
        <w:t>граница проходит  в юго-восточном  направлении по луговой растительности   до точки 2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2  </w:t>
      </w:r>
      <w:r>
        <w:rPr>
          <w:rFonts w:cs="Times New Roman" w:ascii="Times New Roman" w:hAnsi="Times New Roman"/>
        </w:rPr>
        <w:t>граница проходит в северо-восточном  направлении по луговой растительности  до точки 2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3  </w:t>
      </w:r>
      <w:r>
        <w:rPr>
          <w:rFonts w:cs="Times New Roman" w:ascii="Times New Roman" w:hAnsi="Times New Roman"/>
        </w:rPr>
        <w:t>граница проходит в северо-восточном  направлении по луговой растительности  до точки 24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4  </w:t>
      </w:r>
      <w:r>
        <w:rPr>
          <w:rFonts w:cs="Times New Roman" w:ascii="Times New Roman" w:hAnsi="Times New Roman"/>
        </w:rPr>
        <w:t>граница проходит в северо-восточном  направлении по луговой растительности   до точки МЗ 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З 3  </w:t>
      </w:r>
      <w:r>
        <w:rPr>
          <w:rFonts w:cs="Times New Roman" w:ascii="Times New Roman" w:hAnsi="Times New Roman"/>
        </w:rPr>
        <w:t>граница проходит в юго-восточном  направлении по луговой растительности   до точки МЗ 4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З 4 </w:t>
      </w:r>
      <w:r>
        <w:rPr>
          <w:rFonts w:cs="Times New Roman" w:ascii="Times New Roman" w:hAnsi="Times New Roman"/>
        </w:rPr>
        <w:t>граница проходит в юго-западном направлении по луговой растительности   до  точки 25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5  </w:t>
      </w:r>
      <w:r>
        <w:rPr>
          <w:rFonts w:cs="Times New Roman" w:ascii="Times New Roman" w:hAnsi="Times New Roman"/>
        </w:rPr>
        <w:t>граница проходит в юго-западном направлении по луговой растительности до точки 26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6  </w:t>
      </w:r>
      <w:r>
        <w:rPr>
          <w:rFonts w:cs="Times New Roman" w:ascii="Times New Roman" w:hAnsi="Times New Roman"/>
        </w:rPr>
        <w:t>граница проходит в  юго-восточном   направлении  по  луговой растительности  с северо-восточной стороны огородов ул.Мигенево  до точки 27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7 </w:t>
      </w:r>
      <w:r>
        <w:rPr>
          <w:rFonts w:cs="Times New Roman" w:ascii="Times New Roman" w:hAnsi="Times New Roman"/>
        </w:rPr>
        <w:t>граница проходит в юго-западном направлении по луговой растительности до точки 28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8  </w:t>
      </w:r>
      <w:r>
        <w:rPr>
          <w:rFonts w:cs="Times New Roman" w:ascii="Times New Roman" w:hAnsi="Times New Roman"/>
        </w:rPr>
        <w:t>граница проходит в юго-восточном  направлении по полевой дороге, исключая ее  до точки 29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9  </w:t>
      </w:r>
      <w:r>
        <w:rPr>
          <w:rFonts w:cs="Times New Roman" w:ascii="Times New Roman" w:hAnsi="Times New Roman"/>
        </w:rPr>
        <w:t>граница проходит в юго-восточном  направлении по полевой дороге, исключая ее   до точки 30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0  </w:t>
      </w:r>
      <w:r>
        <w:rPr>
          <w:rFonts w:cs="Times New Roman" w:ascii="Times New Roman" w:hAnsi="Times New Roman"/>
        </w:rPr>
        <w:t>граница проходит в юго-восточном  направлении по полевой дороге, исключая ее  до точки 31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1  </w:t>
      </w:r>
      <w:r>
        <w:rPr>
          <w:rFonts w:cs="Times New Roman" w:ascii="Times New Roman" w:hAnsi="Times New Roman"/>
        </w:rPr>
        <w:t>граница проходит в юго-восточном  направлении по полевой дороге, исключая ее  до точки 32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2  </w:t>
      </w:r>
      <w:r>
        <w:rPr>
          <w:rFonts w:cs="Times New Roman" w:ascii="Times New Roman" w:hAnsi="Times New Roman"/>
        </w:rPr>
        <w:t>граница проходит в южном  направлении по полевой дороге, исключая ее  до точки 3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3 </w:t>
      </w:r>
      <w:r>
        <w:rPr>
          <w:rFonts w:cs="Times New Roman" w:ascii="Times New Roman" w:hAnsi="Times New Roman"/>
        </w:rPr>
        <w:t>граница проходит в юго-западном  направлении с северной стороны автодороги с.Бодеевка-с.Машкино  до точки МЗ 5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З 5 </w:t>
      </w:r>
      <w:r>
        <w:rPr>
          <w:rFonts w:cs="Times New Roman" w:ascii="Times New Roman" w:hAnsi="Times New Roman"/>
        </w:rPr>
        <w:t>граница проходит в юго-западном  направлении с северной стороны автодороги с.Бодеевка-с.Машкино  до точки 34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4 </w:t>
      </w:r>
      <w:r>
        <w:rPr>
          <w:rFonts w:cs="Times New Roman" w:ascii="Times New Roman" w:hAnsi="Times New Roman"/>
        </w:rPr>
        <w:t>граница проходит в юго-западном  направлении с северной стороны автодороги с.Бодеевка-с.Машкино  до точки 35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5 </w:t>
      </w:r>
      <w:r>
        <w:rPr>
          <w:rFonts w:cs="Times New Roman" w:ascii="Times New Roman" w:hAnsi="Times New Roman"/>
        </w:rPr>
        <w:t>граница проходит в юго-западном  направлении с северной стороны автодороги с.Бодеевка-с.Машкино  до точки МЗ 6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З 6 </w:t>
      </w:r>
      <w:r>
        <w:rPr>
          <w:rFonts w:cs="Times New Roman" w:ascii="Times New Roman" w:hAnsi="Times New Roman"/>
        </w:rPr>
        <w:t>граница проходит в юго-западном  направлении с северной стороны автодороги с.Бодеевка-с.Машкино  до точки 36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6 </w:t>
      </w:r>
      <w:r>
        <w:rPr>
          <w:rFonts w:cs="Times New Roman" w:ascii="Times New Roman" w:hAnsi="Times New Roman"/>
        </w:rPr>
        <w:t>граница проходит в западном  направлении с северной  стороны  автодороги с.Бодеевка-с.Машкино  до точки 37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7 </w:t>
      </w:r>
      <w:r>
        <w:rPr>
          <w:rFonts w:cs="Times New Roman" w:ascii="Times New Roman" w:hAnsi="Times New Roman"/>
        </w:rPr>
        <w:t>граница проходит в западном  направлении с северной  стороны  автодороги с.Бодеевка-с.Машкино  до точки 38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8 </w:t>
      </w:r>
      <w:r>
        <w:rPr>
          <w:rFonts w:cs="Times New Roman" w:ascii="Times New Roman" w:hAnsi="Times New Roman"/>
        </w:rPr>
        <w:t>граница проходит в северо-западном  направлении с северной  стороны  автодороги с.Бодеевка-с.Машкино  до точки 39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9 </w:t>
      </w:r>
      <w:r>
        <w:rPr>
          <w:rFonts w:cs="Times New Roman" w:ascii="Times New Roman" w:hAnsi="Times New Roman"/>
        </w:rPr>
        <w:t>граница проходит в северо-западном  направлении с северной  стороны  автодороги с.Бодеевка-с.Машкино  до точки 40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0 </w:t>
      </w:r>
      <w:r>
        <w:rPr>
          <w:rFonts w:cs="Times New Roman" w:ascii="Times New Roman" w:hAnsi="Times New Roman"/>
        </w:rPr>
        <w:t>граница проходит в северо-западном  направлении с северной  стороны  автодороги с.Бодеевка-с.Машкино  до точки 4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1 </w:t>
      </w:r>
      <w:r>
        <w:rPr>
          <w:rFonts w:cs="Times New Roman" w:ascii="Times New Roman" w:hAnsi="Times New Roman"/>
        </w:rPr>
        <w:t>граница проходит в северо-западном  направлении с северной  стороны  автодороги с.Бодеевка-с.Машкино  до точки 4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2 </w:t>
      </w:r>
      <w:r>
        <w:rPr>
          <w:rFonts w:cs="Times New Roman" w:ascii="Times New Roman" w:hAnsi="Times New Roman"/>
        </w:rPr>
        <w:t>граница проходит в северо-западном  направлении с северной  стороны  автодороги с.Бодеевка-с.Машкино  до точки 4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3 </w:t>
      </w:r>
      <w:r>
        <w:rPr>
          <w:rFonts w:cs="Times New Roman" w:ascii="Times New Roman" w:hAnsi="Times New Roman"/>
        </w:rPr>
        <w:t>граница проходит в северо-западном  направлении с северной  стороны  автодороги с.Бодеевка-с.Машкино  до точки 44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4 </w:t>
      </w:r>
      <w:r>
        <w:rPr>
          <w:rFonts w:cs="Times New Roman" w:ascii="Times New Roman" w:hAnsi="Times New Roman"/>
        </w:rPr>
        <w:t>граница проходит в юго-восточном  направлении с северной  стороны  автодороги с.Бодеевка-с.Машкино  до точки 45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5  </w:t>
      </w:r>
      <w:r>
        <w:rPr>
          <w:rFonts w:cs="Times New Roman" w:ascii="Times New Roman" w:hAnsi="Times New Roman"/>
        </w:rPr>
        <w:t>граница  проходит  в  юго-западном  направлении  по луговой растительности  до точки 46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6  </w:t>
      </w:r>
      <w:r>
        <w:rPr>
          <w:rFonts w:cs="Times New Roman" w:ascii="Times New Roman" w:hAnsi="Times New Roman"/>
        </w:rPr>
        <w:t>граница  проходит  в  юго-западном  направлении  по луговой растительности  до точки 47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7  </w:t>
      </w:r>
      <w:r>
        <w:rPr>
          <w:rFonts w:cs="Times New Roman" w:ascii="Times New Roman" w:hAnsi="Times New Roman"/>
        </w:rPr>
        <w:t>граница  проходит  в  юго-западном  направлении  с северо-западной стороны ГЛФ Давыдовского лесничества  до точки 48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8  </w:t>
      </w:r>
      <w:r>
        <w:rPr>
          <w:rFonts w:cs="Times New Roman" w:ascii="Times New Roman" w:hAnsi="Times New Roman"/>
        </w:rPr>
        <w:t>граница  проходит  в  юго-западном  направлении  с северо-западной стороны ГЛФ Давыдовского лесничества  до точки МЗ 7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З 7  </w:t>
      </w:r>
      <w:r>
        <w:rPr>
          <w:rFonts w:cs="Times New Roman" w:ascii="Times New Roman" w:hAnsi="Times New Roman"/>
        </w:rPr>
        <w:t>граница  проходит  в  северо-западном  направлении  с северной стороны автодороги местного значения  до точки 49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9  </w:t>
      </w:r>
      <w:r>
        <w:rPr>
          <w:rFonts w:cs="Times New Roman" w:ascii="Times New Roman" w:hAnsi="Times New Roman"/>
        </w:rPr>
        <w:t>граница  проходит  в  юго-западном  направлении  по луговой растительности  до точки 50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0  </w:t>
      </w:r>
      <w:r>
        <w:rPr>
          <w:rFonts w:cs="Times New Roman" w:ascii="Times New Roman" w:hAnsi="Times New Roman"/>
        </w:rPr>
        <w:t>граница  проходит  в  юго-восточном  направлении  вдоль северо-восточной стороны забора МТМ  до точки МЗ 8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З 8  </w:t>
      </w:r>
      <w:r>
        <w:rPr>
          <w:rFonts w:cs="Times New Roman" w:ascii="Times New Roman" w:hAnsi="Times New Roman"/>
        </w:rPr>
        <w:t>граница  проходит  в  юго-западном  направлении  по луговой растительности  до точки 5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1  </w:t>
      </w:r>
      <w:r>
        <w:rPr>
          <w:rFonts w:cs="Times New Roman" w:ascii="Times New Roman" w:hAnsi="Times New Roman"/>
        </w:rPr>
        <w:t>граница  проходит  в  юго-западном  направлении  вдоль северной стороны ГЛФ Давыдовского лесничества  до точки 5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2  </w:t>
      </w:r>
      <w:r>
        <w:rPr>
          <w:rFonts w:cs="Times New Roman" w:ascii="Times New Roman" w:hAnsi="Times New Roman"/>
        </w:rPr>
        <w:t>граница  проходит  в  юго-западном  направлении  вдоль северной стороны ГЛФ Давыдовского лесничества  до точки 5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3  </w:t>
      </w:r>
      <w:r>
        <w:rPr>
          <w:rFonts w:cs="Times New Roman" w:ascii="Times New Roman" w:hAnsi="Times New Roman"/>
        </w:rPr>
        <w:t>граница  проходит  в  юго-западном  направлении  по луговой растительности  до точки 54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4  </w:t>
      </w:r>
      <w:r>
        <w:rPr>
          <w:rFonts w:cs="Times New Roman" w:ascii="Times New Roman" w:hAnsi="Times New Roman"/>
        </w:rPr>
        <w:t>граница  проходит  в  северо-западном  направлении  вдоль северной стороны ГЛФ Давыдовского лесничества  до точки 55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5  </w:t>
      </w:r>
      <w:r>
        <w:rPr>
          <w:rFonts w:cs="Times New Roman" w:ascii="Times New Roman" w:hAnsi="Times New Roman"/>
        </w:rPr>
        <w:t>граница  проходит  в  северо-западном  направлении  вдоль северной стороны ГЛФ Давыдовского лесничества  до точки 56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6 </w:t>
      </w:r>
      <w:r>
        <w:rPr>
          <w:rFonts w:cs="Times New Roman" w:ascii="Times New Roman" w:hAnsi="Times New Roman"/>
        </w:rPr>
        <w:t>граница  проходит  в  западном  направлении  вдоль северной стороны ГЛФ Давыдовского лесничества  до точки 57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7  </w:t>
      </w:r>
      <w:r>
        <w:rPr>
          <w:rFonts w:cs="Times New Roman" w:ascii="Times New Roman" w:hAnsi="Times New Roman"/>
        </w:rPr>
        <w:t>граница  проходит  в  юго-западном  направлении  вдоль северной стороны ГЛФ Давыдовского лесничества  до точки 58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8  </w:t>
      </w:r>
      <w:r>
        <w:rPr>
          <w:rFonts w:cs="Times New Roman" w:ascii="Times New Roman" w:hAnsi="Times New Roman"/>
        </w:rPr>
        <w:t>граница  проходит  в  юго-западном  направлении  вдоль северной стороны ГЛФ Давыдовского лесничества  до точки 59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9  </w:t>
      </w:r>
      <w:r>
        <w:rPr>
          <w:rFonts w:cs="Times New Roman" w:ascii="Times New Roman" w:hAnsi="Times New Roman"/>
        </w:rPr>
        <w:t>граница  проходит  в  северо-западном  направлении  вдоль северной стороны ГЛФ Давыдовского лесничества  до точки 60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60  </w:t>
      </w:r>
      <w:r>
        <w:rPr>
          <w:rFonts w:cs="Times New Roman" w:ascii="Times New Roman" w:hAnsi="Times New Roman"/>
        </w:rPr>
        <w:t>граница  проходит  в  северо-восточном  направлении  вдоль северной стороны ГЛФ Давыдовского лесничества  до точки 6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61  </w:t>
      </w:r>
      <w:r>
        <w:rPr>
          <w:rFonts w:cs="Times New Roman" w:ascii="Times New Roman" w:hAnsi="Times New Roman"/>
        </w:rPr>
        <w:t>граница  проходит  в  северо-западном  направлении  вдоль северной стороны ГЛФ Давыдовского лесничества  до точки 6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62  </w:t>
      </w:r>
      <w:r>
        <w:rPr>
          <w:rFonts w:cs="Times New Roman" w:ascii="Times New Roman" w:hAnsi="Times New Roman"/>
        </w:rPr>
        <w:t>граница  проходит  в  северо-западном  направлении  вдоль северной стороны ГЛФ Давыдовского лесничества  до точки 6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63  </w:t>
      </w:r>
      <w:r>
        <w:rPr>
          <w:rFonts w:cs="Times New Roman" w:ascii="Times New Roman" w:hAnsi="Times New Roman"/>
        </w:rPr>
        <w:t>граница  проходит  в  северо-западном  направлении  вдоль северной стороны ГЛФ Давыдовского лесничества  до точки МЗ 9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З 9  </w:t>
      </w:r>
      <w:r>
        <w:rPr>
          <w:rFonts w:cs="Times New Roman" w:ascii="Times New Roman" w:hAnsi="Times New Roman"/>
        </w:rPr>
        <w:t>граница  проходит  в  северо-восточном  направлении  по луговой растительности  до точки 64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64  </w:t>
      </w:r>
      <w:r>
        <w:rPr>
          <w:rFonts w:cs="Times New Roman" w:ascii="Times New Roman" w:hAnsi="Times New Roman"/>
        </w:rPr>
        <w:t>граница  проходит  в  северо-восточном  направлении  по луговой растительности  до точки 65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65  </w:t>
      </w:r>
      <w:r>
        <w:rPr>
          <w:rFonts w:cs="Times New Roman" w:ascii="Times New Roman" w:hAnsi="Times New Roman"/>
        </w:rPr>
        <w:t>граница  проходит  в  северо-восточном  направлении  по луговой растительности , пересекая автодорогу «Бодеевка-Троицкое»  до точки 66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66  </w:t>
      </w:r>
      <w:r>
        <w:rPr>
          <w:rFonts w:cs="Times New Roman" w:ascii="Times New Roman" w:hAnsi="Times New Roman"/>
        </w:rPr>
        <w:t>граница  проходит  в  северо-восточном  направлении  по луговой растительности  до точки МЗ 10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З 10  </w:t>
      </w:r>
      <w:r>
        <w:rPr>
          <w:rFonts w:cs="Times New Roman" w:ascii="Times New Roman" w:hAnsi="Times New Roman"/>
        </w:rPr>
        <w:t>граница  проходит  в  северо-западном  направлении  по луговой растительности  до 67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67  </w:t>
      </w:r>
      <w:r>
        <w:rPr>
          <w:rFonts w:cs="Times New Roman" w:ascii="Times New Roman" w:hAnsi="Times New Roman"/>
        </w:rPr>
        <w:t>граница  проходит  в  северо-западном  направлении  с западной стороны огородов ул.40 лет Октября  до точки68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68  </w:t>
      </w:r>
      <w:r>
        <w:rPr>
          <w:rFonts w:cs="Times New Roman" w:ascii="Times New Roman" w:hAnsi="Times New Roman"/>
        </w:rPr>
        <w:t>граница  проходит  в  северо-восточном  направлении  вдоль северо-восточной стороны  огородов ул.40 лет Октября  до точки 69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69  </w:t>
      </w:r>
      <w:r>
        <w:rPr>
          <w:rFonts w:cs="Times New Roman" w:ascii="Times New Roman" w:hAnsi="Times New Roman"/>
        </w:rPr>
        <w:t>граница  проходит  в  северо-восточном  направлении  вдоль северо-восточной стороны  огородов ул.40 лет Октября  до точки 70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0  </w:t>
      </w:r>
      <w:r>
        <w:rPr>
          <w:rFonts w:cs="Times New Roman" w:ascii="Times New Roman" w:hAnsi="Times New Roman"/>
        </w:rPr>
        <w:t>граница  проходит  в  северо-восточном  направлении  вдоль северо-восточной стороны  огородов ул.40 лет Октября  до точки 7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1  </w:t>
      </w:r>
      <w:r>
        <w:rPr>
          <w:rFonts w:cs="Times New Roman" w:ascii="Times New Roman" w:hAnsi="Times New Roman"/>
        </w:rPr>
        <w:t>граница  проходит  в  северо-восточном  направлении  вдоль северо-восточной стороны  огородов ул.40 лет Октября  до точки 7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2  </w:t>
      </w:r>
      <w:r>
        <w:rPr>
          <w:rFonts w:cs="Times New Roman" w:ascii="Times New Roman" w:hAnsi="Times New Roman"/>
        </w:rPr>
        <w:t>граница  проходит  в  северо-восточном  направлении  вдоль северо-восточной стороны  огородов ул.40 лет Октября  до точки 7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3  </w:t>
      </w:r>
      <w:r>
        <w:rPr>
          <w:rFonts w:cs="Times New Roman" w:ascii="Times New Roman" w:hAnsi="Times New Roman"/>
        </w:rPr>
        <w:t>граница  проходит  в  юго-восточном  направлении  вдоль северной стороны  огорода ул.40 лет Октября  до точки 74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4  </w:t>
      </w:r>
      <w:r>
        <w:rPr>
          <w:rFonts w:cs="Times New Roman" w:ascii="Times New Roman" w:hAnsi="Times New Roman"/>
        </w:rPr>
        <w:t>граница  проходит  в  юго-восточном  направлении  вдоль северной стороны  огорода ул.40 лет Октября  до точки 75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5  </w:t>
      </w:r>
      <w:r>
        <w:rPr>
          <w:rFonts w:cs="Times New Roman" w:ascii="Times New Roman" w:hAnsi="Times New Roman"/>
        </w:rPr>
        <w:t>граница  проходит  в  юго-восточном  направлении  по луговой растительности  до точки 76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6  </w:t>
      </w:r>
      <w:r>
        <w:rPr>
          <w:rFonts w:cs="Times New Roman" w:ascii="Times New Roman" w:hAnsi="Times New Roman"/>
        </w:rPr>
        <w:t>граница  проходит  в  северо-восточном  направлении  по луговой растительности  до точки 77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7  </w:t>
      </w:r>
      <w:r>
        <w:rPr>
          <w:rFonts w:cs="Times New Roman" w:ascii="Times New Roman" w:hAnsi="Times New Roman"/>
        </w:rPr>
        <w:t>граница  проходит  в  северо-восточном  направлении  по луговой растительности  до точки 78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8  </w:t>
      </w:r>
      <w:r>
        <w:rPr>
          <w:rFonts w:cs="Times New Roman" w:ascii="Times New Roman" w:hAnsi="Times New Roman"/>
        </w:rPr>
        <w:t>граница  проходит  в  северном  направлении  вдоль грунтовой дороги, включая ее  до точки 79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9  </w:t>
      </w:r>
      <w:r>
        <w:rPr>
          <w:rFonts w:cs="Times New Roman" w:ascii="Times New Roman" w:hAnsi="Times New Roman"/>
        </w:rPr>
        <w:t>граница  проходит  в  северном  направлении  вдоль грунтовой дороги, включая ее  до точки 80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80  </w:t>
      </w:r>
      <w:r>
        <w:rPr>
          <w:rFonts w:cs="Times New Roman" w:ascii="Times New Roman" w:hAnsi="Times New Roman"/>
        </w:rPr>
        <w:t>граница  проходит  в  северном  направлении  вдоль грунтовой дороги, включая ее  до точки 8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81  </w:t>
      </w:r>
      <w:r>
        <w:rPr>
          <w:rFonts w:cs="Times New Roman" w:ascii="Times New Roman" w:hAnsi="Times New Roman"/>
        </w:rPr>
        <w:t>граница  проходит  в  северо-западном  направлении  по южной стороне огорода ул.40 лет Октября  до точки 8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 точки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82  </w:t>
      </w:r>
      <w:r>
        <w:rPr>
          <w:rFonts w:cs="Times New Roman" w:ascii="Times New Roman" w:hAnsi="Times New Roman"/>
        </w:rPr>
        <w:t>граница  проходит  в  северо-западном  направлении  по южной стороне огорода ул.40 лет Октября  до точки МЗ 1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ординат характерных точек:</w:t>
      </w:r>
    </w:p>
    <w:p>
      <w:pPr>
        <w:pStyle w:val="Normal"/>
        <w:spacing w:lineRule="auto" w:line="240" w:before="0" w:after="0"/>
        <w:ind w:firstLine="5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СК-36</w:t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 точек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</w:tr>
      <w:tr>
        <w:trPr>
          <w:trHeight w:val="441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З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360.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615.28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406.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644.12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451.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679.92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495.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712.67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567.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770.57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632.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818.47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З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661.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866.97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671.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906.86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678.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943.86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661.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977.01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654.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001.31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637.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024.49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531.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046.86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492.6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111.66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431.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184.13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388.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219.83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278.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360.40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238.7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437.56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164.7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585.64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151.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595.04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139.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597.60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127.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619.33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080.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643.87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030.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752.34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086.9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783.72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114.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795.76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З 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156.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815.08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З 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100.7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919.56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034.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883.03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998.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873.44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899.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988.97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851.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971.39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828.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976.97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807.8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989.09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784.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7014.09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769.4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7031.36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765.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7031.36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З 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763.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7029.61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753.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998.43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734.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951.94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З 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722.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919.30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718.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904.93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716.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887.12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717.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850.25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723.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825.24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732.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798.04</w:t>
            </w:r>
          </w:p>
        </w:tc>
      </w:tr>
      <w:tr>
        <w:trPr>
          <w:trHeight w:val="316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760.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728.70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785.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679.12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832.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606.59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919.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468.24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903.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461.50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866.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445.83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851.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439.62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838.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431.14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З 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514.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215.19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580.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027.62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469.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981.47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З 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370.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165.36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301.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149.91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233.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6057.15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031.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847.68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943.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743.76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975.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701.91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989.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663.82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988.8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643.88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960.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606.40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1878.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515.35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098.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245.45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128.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272.78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156.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266.55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198.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235.05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З 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220.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210.29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244.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220.30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270.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231.49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367.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306.44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З 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381.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316.62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440.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288.34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533.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264.79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611.7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314.09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679.8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350.64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738.8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395.79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811.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448.63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946.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511.56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923.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552.15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909.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582.65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908.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584.78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2993.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641.69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064.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686.87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141.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687.65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229.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693.22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282.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700.18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341.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637.61</w:t>
            </w:r>
          </w:p>
        </w:tc>
      </w:tr>
      <w:tr>
        <w:trPr>
          <w:trHeight w:val="284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З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3360.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05615.2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42:00Z</dcterms:created>
  <dc:creator>008</dc:creator>
  <dc:description/>
  <cp:keywords/>
  <dc:language>en-US</dc:language>
  <cp:lastModifiedBy>Гио</cp:lastModifiedBy>
  <cp:lastPrinted>2013-06-11T11:41:00Z</cp:lastPrinted>
  <dcterms:modified xsi:type="dcterms:W3CDTF">2013-10-29T13:05:00Z</dcterms:modified>
  <cp:revision>3</cp:revision>
  <dc:subject/>
  <dc:title/>
</cp:coreProperties>
</file>